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680" w:hRule="atLeast"/>
        </w:trPr>
        <w:tc>
          <w:tcPr>
            <w:tcW w:w="10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3041"/>
        <w:gridCol w:w="1433"/>
      </w:tblGrid>
      <w:tr>
        <w:trPr>
          <w:trHeight w:val="473" w:hRule="atLeast"/>
        </w:trPr>
        <w:tc>
          <w:tcPr>
            <w:tcW w:w="5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3" w:hRule="atLeast"/>
        </w:trPr>
        <w:tc>
          <w:tcPr>
            <w:tcW w:w="5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3/2016</w:t>
            </w:r>
          </w:p>
        </w:tc>
      </w:tr>
      <w:tr>
        <w:trPr>
          <w:trHeight w:val="898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3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3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5309"/>
        <w:gridCol w:w="1106"/>
        <w:gridCol w:w="237"/>
        <w:gridCol w:w="728"/>
        <w:gridCol w:w="1398"/>
        <w:gridCol w:w="1184"/>
        <w:gridCol w:w="27"/>
      </w:tblGrid>
      <w:tr>
        <w:trPr>
          <w:trHeight w:val="13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ÚNICO -DESCRIÇÃO - PDT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</w:tr>
      <w:tr>
        <w:trPr>
          <w:trHeight w:val="9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Mestre de Cerimônias evento até 05 (cinco) horas de duração por evento</w:t>
            </w:r>
            <w:r>
              <w:rPr>
                <w:rFonts w:cs="Arial" w:ascii="Arial" w:hAnsi="Arial"/>
                <w:b/>
                <w:bCs/>
              </w:rPr>
              <w:t xml:space="preserve">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d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</w:tr>
      <w:tr>
        <w:trPr>
          <w:trHeight w:val="9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stre de Cerimônias evento superior a 05 (cinco) horas de duração por evento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d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</w:tr>
      <w:tr>
        <w:trPr>
          <w:trHeight w:val="9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endente/ Recepcionista evento até 05 (cinco) horas de duração por evento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d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</w:tr>
      <w:tr>
        <w:trPr>
          <w:trHeight w:val="9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endente/ Recepcionista evento superior a 05 (cinco) horas de duração por evento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d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</w:tr>
      <w:tr>
        <w:trPr>
          <w:trHeight w:val="9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 xml:space="preserve">Atendente de secretaria para confirmações de presença em eventos do </w:t>
            </w:r>
            <w:r>
              <w:rPr>
                <w:rFonts w:cs="Arial" w:ascii="Arial" w:hAnsi="Arial"/>
                <w:b/>
                <w:bCs/>
              </w:rPr>
              <w:t>SENAR-AR/MS.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d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$</w:t>
            </w:r>
          </w:p>
        </w:tc>
      </w:tr>
      <w:tr>
        <w:trPr>
          <w:trHeight w:val="623" w:hRule="atLeast"/>
        </w:trPr>
        <w:tc>
          <w:tcPr>
            <w:tcW w:w="7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023/2016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6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</w:tc>
        <w:tc>
          <w:tcPr>
            <w:tcW w:w="331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 proposta deverá ser cotada por preço total, fixo e irreajustável, em moeda corrente nacional (Real), em algarismos com no máximo duas casas decimais após a vírgula e por extenso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Na hipótese de discordância entre os preços apresentados, a cotação indicada por extenso prevalecerá sobre a numérica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Na elaboração desta Proposta de Preços, a licitante deverá tomar por base os preços unitários máximos estabelecidos no Termo de Referência – ANEXO I do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Indicar na Proposta os dados do Representante Legal que assinará o CONTRATO: Nome Completo, RG e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</w:rPr>
      </w:pPr>
      <w:r>
        <w:rPr>
          <w:rFonts w:eastAsia="Times New Roman" w:cs="Arial" w:ascii="Arial" w:hAnsi="Arial"/>
          <w:b/>
          <w:color w:val="C00000"/>
          <w:sz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b/>
          <w:color w:val="C00000"/>
          <w:szCs w:val="24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30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23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1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8:00Z</dcterms:created>
  <dc:creator>antonio</dc:creator>
  <dc:description/>
  <cp:keywords/>
  <dc:language>en-US</dc:language>
  <cp:lastModifiedBy>Gisele Seixas</cp:lastModifiedBy>
  <cp:lastPrinted>2016-07-07T15:29:00Z</cp:lastPrinted>
  <dcterms:modified xsi:type="dcterms:W3CDTF">2016-07-07T19:29:00Z</dcterms:modified>
  <cp:revision>24</cp:revision>
  <dc:subject/>
  <dc:title>RECIBO DE CONVITE</dc:title>
</cp:coreProperties>
</file>