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252"/>
        <w:gridCol w:w="992"/>
        <w:gridCol w:w="993"/>
        <w:gridCol w:w="1275"/>
        <w:gridCol w:w="1678"/>
      </w:tblGrid>
      <w:tr>
        <w:trPr>
          <w:trHeight w:val="370" w:hRule="atLeast"/>
        </w:trPr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VIAMENTOS</w:t>
            </w:r>
          </w:p>
        </w:tc>
      </w:tr>
      <w:tr>
        <w:trPr>
          <w:trHeight w:val="340" w:hRule="atLeast"/>
        </w:trPr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(S) DO(S) MATERIAL (IS) / PRODUTO(S) E/OU SERVIÇO (S)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IVA</w:t>
            </w:r>
          </w:p>
        </w:tc>
      </w:tr>
      <w:tr>
        <w:trPr>
          <w:trHeight w:val="9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O MATERIAL/PROD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ÇO UNIT. MÁXI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ÇO TOTAL MÁXIMO</w:t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COLORIDO COR AZUL BIC  85% ALGODÃO E 15% OUTRAS FIBRAS. (ROLO COM APROXIMADAMENTE 717 METROS). (Ref. Interna: 9999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COLORIDO VERDE BANDEIRA 85% ALGODÃO E 15% OUTRAS FIBRAS. (ROLO COM APROXIMADAMENTE 717 METROS). Ref. Interna: 9999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COLORIDO VERMELHO 85% ALGODÃO E 15% OUTRAS FIBRAS. (ROLO COM APROXIMADAMENTE 717METROS). (Ref. Interna: 9999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CRU Nº 3 COMPOSIÇÃO 90% ALGODÃO E 10% OUTRAS FIBRAS.(CONE 600G). (ROLO COM APROXIMADAMENTE 1460 METROS). (Ref. Interna: 9999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NTE CRU Nº 6 COMPOSIÇÃO 90% ALGODÃO E 10% OUTRAS FIBRAS (ROLO COM APROXIMADAMENTE 820 METROS). (Ref. Interna: 162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LA EM AÇO INOX 2CM. FIVELA EM AÇO INOX, COM LARGURA DA CORREIA DE 02 CM (DE PREFERÊNCIA TIPO FERRADURA). (FIVELA FERRADURA ABERTA INOX Nº 02) - FIVELA FERRADURA FABRICADA EM AÇO INOX, COM PASSADOR DE 02 CM, IDEAL PARA CORREIAS DE 03 CM DE LARGURA, UTILIZADA PARA CONFECÇÃO EM ARTIGOS DE MONTARIA. (Ref. Interna: 23202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ALARANJADO - CLARO. (Ref. Interna: 2778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AMARELO - CLARO. (Ref. Interna: 27795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AZUL- CLARO. (Ref. Interna: 27803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BEGE. (Ref. Interna: 27810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 CINZA. (Ref. Interna: 27826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LILÁS -CLARO. (Ref. Interna: 27832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MARROM. (Ref. Interna: 2784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PINK.  (Ref. Interna: 27855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 500 METROS, COR: ROSA- CLARO. (Ref. Interna: 27861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VERDE -CLARO. (Ref. Interna: 24532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 FINA PARA CROCHÊ MERCERIZADO, 500 METROS, COR: VERMELHO - CLARO. (Ref. Interna: 27884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AMARELO MESCLADO. (Ref. Interna: 235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AZUL CLARO MESCLADO. (Ref. Interna: 236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AZUL ESCURO MESCLADO. (Ref. Interna: 236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BORDÔ CLARO MESCLADO. (Ref. Interna: 236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BORDÔ ESCURO MESCLADO. (Ref. Interna: 290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BRANCA. (Ref. Interna: 280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LARANJA MESCLADO. (Ref. Interna: 236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PRETA.  (Ref. Interna: 236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ROSA ESCURO MESCLADO. (Ref. Interna: 236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ROSA MESCLADO.  (Ref. Interna: 236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ROXO CLARO MESCLADO. (Ref. Interna: 236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SALMÃO MESCLADO. (Ref. Interna: 236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VERDE MESCLADO.  (Ref. Interna: 23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- VERMELHO MESCLADO.  (Ref. Interna: 237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MARELO CLARO. (Ref. Interna: 291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MARELO OURO.  (Ref. Interna: 2905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ZUL CELESTE. (Ref. Interna: 289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ZUL CLARO. (Ref. Interna: 291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ZUL ESCURO.  (Ref. Interna: 291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AZUL MARINHO.  (Ref. Interna: 290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BORDÔ. (Ref. Interna: 291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CINZA CLARO.  (Ref. Interna: 289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CINZA ESCURO. (Ref. Interna: 289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LARANJA CLARO. (Ref. Interna: 291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LARANJA ESCURO.  (Ref. Interna: 290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LILÁS CLARO.  (Ref. Interna: 290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LILÁS ESCURO.  (Ref. Interna: 290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MARROM CLARO.  (Ref. Interna: 289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MARROM ESCURO.  (Ref. Interna: 289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ROSA CLARO.  (Ref. Interna: 2909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ROSA ESCURO.  (Ref. Interna: 291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ROXO CLARO. (Ref. Interna: 290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ROXO ESCURO.  (Ref. Interna: 289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VERDE CLARO. (Ref. Interna: 290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VERDE ESCURO.  (Ref. Interna: 290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VERMELHO CLARO.  (Ref. Interna: 289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VERMELHO ESCURO. (Ref. Interna: 289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DA PARA BORDAR 100% ALGODÃO VINHO.  (Ref. Interna: 289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ALGODÃO CRU. TECIDO ALGODÃO CRU, 1,40CM DE LARGURA. (Ref. Interna: 233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ETAMINE BARRADO, MEDIDA DA PEÇA: 0,50CM X 1,40M, 85% ALGODÃO NO MÍNIMO. TECIDO COM FAIXA DE ÉTAMINE DUETO BRANCO. (Ref. Interna: 23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CIDO ÉTAMINE CRU, COR Nº 14.  TECIDO ÉTAMINE COR Nº 14 CRU. (Ref. Interna: 249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CIDO VAGONITE. TECIDO VAGONITE PARA BORDAR, 100% ALGODÃO, NA COR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CA LARGURA 1,40M. (Ref. Interna: 5,55232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ALHA LAVABO. TOALHA LAVABO COM BARRA DE ÉTAMINE PARA BORDAR. TAMANHO PADRÃO. COR BRANCA. (Ref. Interna: 23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ESTIMAD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50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7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8:00Z</dcterms:created>
  <dc:creator>antonio</dc:creator>
  <dc:description/>
  <cp:keywords/>
  <dc:language>en-US</dc:language>
  <cp:lastModifiedBy>Gisele Seixas</cp:lastModifiedBy>
  <cp:lastPrinted>2016-12-08T17:08:00Z</cp:lastPrinted>
  <dcterms:modified xsi:type="dcterms:W3CDTF">2016-12-08T20:08:00Z</dcterms:modified>
  <cp:revision>36</cp:revision>
  <dc:subject/>
  <dc:title>RECIBO DE CONVITE</dc:title>
</cp:coreProperties>
</file>