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413"/>
        <w:gridCol w:w="992"/>
        <w:gridCol w:w="1134"/>
        <w:gridCol w:w="993"/>
        <w:gridCol w:w="980"/>
        <w:gridCol w:w="1016"/>
      </w:tblGrid>
      <w:tr>
        <w:trPr>
          <w:trHeight w:val="342" w:hRule="atLeast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DOS DO OBJETO 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MODEL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UNIT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áscara descartável confeccionada em TNT (tecido não tecido, 100 % de polipropileno do tipo agulhado com 40 GR/M2), dupla camada, estilo retangular, cor branca, com dois elásticos laterais do tipo roliço recoberto com algodão, que se prendem atrás da orelha, para apoio e ajuste a face, tamanho único, com três preás centrais para ajuste de tamanho pacote com 100 unidad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cot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uca descartável TNT (falso tecido de polipropileno / poliéster) unissex, extremidades plissadas; sanfonada e com elástico cor branca, tamanho 45 x 52 cm, gramatura 30 gramas pacote com 100 unidad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cot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vental descartável cozinheiro frontal TNT 20 GR, branco, confeccionado em TNT, fabricado em 100% polipropileno, atóxico, embalagem com 10 unidad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áscara descartável de carvão ativado orgânica PFF2 –respirador para poeiras, névoas e odores incômodos de vapores orgânicos dobrável, com válvula de exalação na cor azu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co de algodão- pano alvejado 100% algodão medindo 35 x 60 c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tilho plástico para amarração – produzido em polipropileno para amarração médio (f-10) (rolo de 1 KG com aproximadamente 1000 Metros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co plástico transparente medindo aproximadamente 34,5 x 25,5 cm para alimento capacidade para até 2 quilos de 12 micra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lha de costurar saco – agulha para sacaria – tamanho 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e de fio branco para overlock – cone 100% poliéster tamanho pequen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cel atômico – pincel marcador atômico com ponta chanfrada de feltro e tinta à base de álcool, escrita grossa, recarregável – cor p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cel atômico – pincel marcador atômico com ponta chanfrada de feltro e tinta à base de álcool, escrita grossa, recarregável – cor vermel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cel atômico – pincel marcador atômico com ponta chanfrada de feltro e tinta à base de álcool, escrita grossa, recarregável –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cel atômico – pincel marcador atômico com ponta chanfrada de feltro e tinta à base de álcool, escrita grossa, recarregável – cor az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1. </w:t>
      </w:r>
      <w:r>
        <w:rPr>
          <w:rFonts w:cs="Arial" w:ascii="Arial" w:hAnsi="Arial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>2.</w:t>
      </w:r>
      <w:r>
        <w:rPr>
          <w:rFonts w:cs="Arial" w:ascii="Arial" w:hAnsi="Arial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Cs w:val="22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8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5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0:39:00Z</dcterms:created>
  <dc:creator>antonio</dc:creator>
  <dc:description/>
  <cp:keywords/>
  <dc:language>en-US</dc:language>
  <cp:lastModifiedBy>Gisele Seixas</cp:lastModifiedBy>
  <cp:lastPrinted>2016-09-13T16:47:00Z</cp:lastPrinted>
  <dcterms:modified xsi:type="dcterms:W3CDTF">2016-09-13T20:47:00Z</dcterms:modified>
  <cp:revision>3</cp:revision>
  <dc:subject/>
  <dc:title>RECIBO DE CONVITE</dc:title>
</cp:coreProperties>
</file>