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2/2021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Nilo Alves Ferraz Junior</cp:lastModifiedBy>
  <cp:lastPrinted>2020-09-18T16:52:00Z</cp:lastPrinted>
  <dcterms:modified xsi:type="dcterms:W3CDTF">2021-08-20T13:44:00Z</dcterms:modified>
  <cp:revision>5</cp:revision>
  <dc:subject/>
  <dc:title>RECIBO DE CONVITE</dc:title>
</cp:coreProperties>
</file>