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OBRIGA a proponente a ofertar valor para todos os itens do necessários à execução do objet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3/2023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11-24T14:34:00Z</dcterms:modified>
  <cp:revision>8</cp:revision>
  <dc:subject/>
  <dc:title>RECIBO DE CONVITE</dc:title>
</cp:coreProperties>
</file>