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3/2023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xx (xxxxx) dias corridos da assinatura do mesmo, o visto e autorização no CREA/CAU regional de Mato Grosso do Sul para realização do objeto licitado, ciente de que caso o mesmo não seja providenciado, a empresa estará sujeita à sofrer as devidas penalidades previstas no Edital n.º xxx/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Tifanny Sato</cp:lastModifiedBy>
  <cp:lastPrinted>2018-07-11T10:49:00Z</cp:lastPrinted>
  <dcterms:modified xsi:type="dcterms:W3CDTF">2023-11-24T14:36:00Z</dcterms:modified>
  <cp:revision>8</cp:revision>
  <dc:subject/>
  <dc:title>RECIBO DE CONVITE</dc:title>
</cp:coreProperties>
</file>