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2"/>
      </w:tblGrid>
      <w:tr>
        <w:trPr>
          <w:trHeight w:val="850" w:hRule="exact"/>
          <w:cantSplit w:val="true"/>
        </w:trPr>
        <w:tc>
          <w:tcPr>
            <w:tcW w:w="10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X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COMPROMISSO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 xml:space="preserve"> 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>Concorrência nº 008/2022</w:t>
      </w:r>
      <w:r>
        <w:rPr>
          <w:rFonts w:cs="Arial" w:ascii="Arial" w:hAnsi="Arial"/>
          <w:sz w:val="22"/>
          <w:szCs w:val="22"/>
        </w:rPr>
        <w:t>, acima referenciado e declara que se compromete, por ocasião da assinatura do Contrato, a providenciar em até 10 (dez) dias corridos da assinatura do mesmo, o visto e autorização no CREA/CAU regional de Mato Grosso do Sul para realização do objeto licitado, ciente de que caso o mesmo não seja providenciado, a empresa estará sujeita à sofrer as devidas penalidades previstas no Edital n.º 064/202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Pessoa Jurídic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bookmarkStart w:id="0" w:name="_Hlk31275385"/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25:00Z</dcterms:created>
  <dc:creator>antonio</dc:creator>
  <dc:description/>
  <cp:keywords/>
  <dc:language>en-US</dc:language>
  <cp:lastModifiedBy>Tifanny Yuri Sato</cp:lastModifiedBy>
  <cp:lastPrinted>2018-07-11T10:49:00Z</cp:lastPrinted>
  <dcterms:modified xsi:type="dcterms:W3CDTF">2022-09-02T20:38:00Z</dcterms:modified>
  <cp:revision>9</cp:revision>
  <dc:subject/>
  <dc:title>RECIBO DE CONVITE</dc:title>
</cp:coreProperties>
</file>