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020" w:hRule="atLeast"/>
        </w:trPr>
        <w:tc>
          <w:tcPr>
            <w:tcW w:w="9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 – MODELO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 APRESENTAÇÃO DA PROPOSTA TÉC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Envelope 2 MODEL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ORRÊNCIA N.º 002/2023.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sz w:val="22"/>
          <w:szCs w:val="22"/>
        </w:rPr>
        <w:t xml:space="preserve">Contratação de até 02 (duas) agências de propaganda para atenderem, individualmente ou em conjunto, as demandas de serviços de comunicação e publicidade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360"/>
        <w:ind w:firstLine="567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Em cumprimento ao que prescreve o item 8 do Edital, utilizamo-nos da presente para submeter à apreciação de V.Sas. os documentos abaixo discriminados, necessários para a análise e julgamento da Proposta Técni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(DESCREVER OS DOCUMENTO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Declaramos que todas as informações existentes na Proposta Técnica foram conferidas e que, em decorrência do exposto, assumimos integral responsabilidade por sua veracidade, eventuais erros ou omissões existentes e, ainda, que estamos de pleno acordo com todas as condições estabelecidas no Edital de licitação e seus anex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ntro do ENVELOPE DE N.º 02 contendo a PROPOSTA TÉCNICA – Plano de Comunicação Publicitaria (via identificada)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Técnica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SubttuloChar">
    <w:name w:val="Subtítulo Char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8:05:00Z</dcterms:created>
  <dc:creator>antonio</dc:creator>
  <dc:description/>
  <cp:keywords/>
  <dc:language>en-US</dc:language>
  <cp:lastModifiedBy>Maria Clara Trautwein Rezende</cp:lastModifiedBy>
  <cp:lastPrinted>2023-06-16T09:51:00Z</cp:lastPrinted>
  <dcterms:modified xsi:type="dcterms:W3CDTF">2023-06-29T13:46:00Z</dcterms:modified>
  <cp:revision>10</cp:revision>
  <dc:subject/>
  <dc:title>RECIBO DE CONVITE</dc:title>
</cp:coreProperties>
</file>