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5/2022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VALOR GLOBAL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835"/>
        <w:gridCol w:w="926"/>
        <w:gridCol w:w="810"/>
        <w:gridCol w:w="17"/>
        <w:gridCol w:w="1234"/>
        <w:gridCol w:w="1806"/>
      </w:tblGrid>
      <w:tr>
        <w:trPr>
          <w:trHeight w:val="7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CONCORRÊNCIA Nº 005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A ausência de inserção de data na proposta de preços implica na presunção de aceite da data determinada neste Edital.</w:t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4. Na elaboração da Proposta de Preços a licitante deverá tomar por base os valores unitários e totais constantes no Termo de Referência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5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. Acaso sejam ofertados valores considerando centésimos, estes serão desconsiderados, sem qualquer arredondamento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6.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A licitante não poderá cotar/ofertar quantidade inferior ou superior à especificada para o objeto licitado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7.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A licitante deverá observar em sua proposta de preços as especificações do objeto, evitando a simples cópia do teor das especificações constantes do Termo de Referência – ANEXO I do presente Edital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8.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Na hipótese de discordância entre os preços apresentados e a cotação por extenso, prevalecerá o de menor valor, desde que este apresente-se suficientemente claro, de forma a permitir a sua perfeita identificação.</w:t>
      </w:r>
    </w:p>
    <w:p>
      <w:pPr>
        <w:pStyle w:val="Default"/>
        <w:jc w:val="both"/>
        <w:rPr>
          <w:bCs/>
          <w:color w:val="C0000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9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. A licitante deverá indicar na Proposta de Preços o número da conta bancária, agência e banco para fins de pagamentos, bem como os dados do Representante Legal que assinará o contrato ou instrumento equivalente: Nome Completo, nº do RG, nº do CPF e e-mail pessoal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Cs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06-27T14:03:00Z</cp:lastPrinted>
  <dcterms:modified xsi:type="dcterms:W3CDTF">2022-06-27T18:03:00Z</dcterms:modified>
  <cp:revision>57</cp:revision>
  <dc:subject/>
  <dc:title>RECIBO DE CONVITE</dc:title>
</cp:coreProperties>
</file>