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9"/>
      </w:tblGrid>
      <w:tr>
        <w:trPr>
          <w:trHeight w:val="739" w:hRule="exact"/>
          <w:cantSplit w:val="true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</w:t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ECLARAÇÃO DE VISTORIA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</w:rPr>
        <w:t>(Papel timbrado da empresa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Empresa _________________________________, estabelecida _________________, inscrita no CNPJ nº_______________________, por seu/sua representante ___________________, inscrito no CPF sob o nº__________________ em atendimento ao disposto na Carta Convite nº_____________, declara que compareceu e vistoriou as dependências do SENAR-AR/MS, localizado na Rua: Marcino dos Santos, 401, Chácara Cachoeira II, Campo Grande, MS e ou CENTRO DE EXCELÊNCIA EM BOVINOCULTURA DE CORTE SENAR MS, localizado na Embrapa Gado de Corte, devidamente acompanhado por representante do SENAR-AR/MS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 ainda que, conheceu todas as peculiaridades dos locais, analisou as instalações, recebeu todas as informações pertinentes, estando assim, ciente das necessidades inerentes à prestação dos serviços, dentro do mais alto padrão de qualidade, e conforme exigido no Edital e seus Anexos, de forma que tem plena condição de dimensionar o trabalho a ser executado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e dat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e assinatura do Responsáve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985" w:footer="556" w:bottom="141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13" w:color="000000"/>
        <w:bottom w:val="single" w:sz="4" w:space="1" w:color="000000"/>
        <w:right w:val="single" w:sz="4" w:space="15" w:color="000000"/>
      </w:pBdr>
      <w:shd w:fill="DFDFDF" w:val="clear"/>
      <w:tabs>
        <w:tab w:val="clear" w:pos="708"/>
        <w:tab w:val="right" w:pos="9072" w:leader="none"/>
      </w:tabs>
      <w:ind w:right="360" w:hanging="0"/>
      <w:rPr/>
    </w:pPr>
    <w:r>
      <w:rPr>
        <w:rStyle w:val="PageNumber"/>
        <w:rFonts w:cs="Arial Narrow" w:ascii="Arial Narrow" w:hAnsi="Arial Narrow"/>
        <w:b/>
        <w:color w:val="000000"/>
        <w:sz w:val="18"/>
      </w:rPr>
      <w:t>Concorrência nº  001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50:00Z</dcterms:created>
  <dc:creator>antonio</dc:creator>
  <dc:description/>
  <cp:keywords/>
  <dc:language>en-US</dc:language>
  <cp:lastModifiedBy>Gisele Seixas</cp:lastModifiedBy>
  <cp:lastPrinted>2018-04-05T13:06:00Z</cp:lastPrinted>
  <dcterms:modified xsi:type="dcterms:W3CDTF">2018-04-05T17:06:00Z</dcterms:modified>
  <cp:revision>11</cp:revision>
  <dc:subject/>
  <dc:title>RECIBO DE CONVITE</dc:title>
</cp:coreProperties>
</file>