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 Marcino dos Santos, nº 401, Chácara Cachoeira II, Campo Grande/MS, CEP: 79040-90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pós avaliar todas as condições expostas no Termo de Referência, Edital nº xxx/2017 e seus Anexos, e tendo conhecimento de todas as condições da presente licitação, inclusive quanto a normativos específicos que devem ser observados pelo</w:t>
      </w:r>
      <w:r>
        <w:rPr>
          <w:rFonts w:cs="Arial" w:ascii="Arial" w:hAnsi="Arial"/>
          <w:b/>
          <w:sz w:val="22"/>
          <w:szCs w:val="22"/>
        </w:rPr>
        <w:t xml:space="preserve"> SENAR-AR/MS</w:t>
      </w:r>
      <w:r>
        <w:rPr>
          <w:rFonts w:cs="Arial" w:ascii="Arial" w:hAnsi="Arial"/>
          <w:sz w:val="22"/>
          <w:szCs w:val="22"/>
        </w:rPr>
        <w:t xml:space="preserve">, apresentamos nossa proposta de preços para a execução do objeto em questão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12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Proposta que faz 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diada </w:t>
      </w:r>
      <w:r>
        <w:rPr>
          <w:rFonts w:cs="Arial" w:ascii="Arial" w:hAnsi="Arial"/>
          <w:color w:val="FF0000"/>
          <w:sz w:val="22"/>
          <w:szCs w:val="22"/>
        </w:rPr>
        <w:t>(endereço complet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para a Contratação de serviços continuados de recepção, copeiragem, portaria, limpeza e jardinagem com fornecimento de materiais e equipamentos necessários e adequados à execução dos serviços para atender as necessidades do </w:t>
      </w:r>
      <w:r>
        <w:rPr>
          <w:rFonts w:cs="Arial" w:ascii="Arial" w:hAnsi="Arial"/>
          <w:b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do</w:t>
      </w:r>
      <w:r>
        <w:rPr>
          <w:rFonts w:cs="Arial" w:ascii="Arial" w:hAnsi="Arial"/>
          <w:b/>
          <w:sz w:val="22"/>
          <w:szCs w:val="22"/>
        </w:rPr>
        <w:t xml:space="preserve"> CENTRO DE EXCELÊNCIA EM BOVINOCULTURA DE CORTE SENAR MS, </w:t>
      </w:r>
      <w:r>
        <w:rPr>
          <w:rFonts w:cs="Arial" w:ascii="Arial" w:hAnsi="Arial"/>
          <w:sz w:val="22"/>
          <w:szCs w:val="22"/>
        </w:rPr>
        <w:t>em integral conformidade com a Concorrência nº 001/2018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s valores da proposta deverão acompanhar as planilhas de cálculo individual por posto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E 01- PREÇO ESTIMAD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417"/>
        <w:gridCol w:w="1988"/>
        <w:gridCol w:w="2268"/>
      </w:tblGrid>
      <w:tr>
        <w:trPr>
          <w:trHeight w:val="537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TE 01 – PRESTAÇÃO DE SERVIÇOS PARA O SENAR-AR/MS </w:t>
            </w:r>
          </w:p>
        </w:tc>
      </w:tr>
      <w:tr>
        <w:trPr>
          <w:trHeight w:val="85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ANU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xiliar de Serviços Gerais Limpez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23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ardinag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iço de Recepçã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6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pador de vid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4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erial/ Produt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 PARA O LOTE 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TE 02 PREÇO ESTIMA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6"/>
        <w:gridCol w:w="1842"/>
        <w:gridCol w:w="1847"/>
      </w:tblGrid>
      <w:tr>
        <w:trPr>
          <w:trHeight w:val="537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E 02 – PRESTAÇÃO DE SERVIÇOS PARA O CENTRO DE EXCELÊNCIA EM BOVINOCULTURA DE CORTE SENAR MS</w:t>
            </w:r>
          </w:p>
        </w:tc>
      </w:tr>
      <w:tr>
        <w:trPr>
          <w:trHeight w:val="85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 de Pos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SNS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ANU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8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iços gerais Limpez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2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ardinage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8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peirage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rviço de Recepção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76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rtaria (escala 12 x36) com dois funcionários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21" w:hRule="atLeast"/>
        </w:trPr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eriais/ Produtos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 PARA O LOTE 0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mensal dos serviços: R$ 0,00 (xxxxxxxxxxx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anual dos serviços: R$ 0,00 (xxxxxxxxxxxxxxxxxxxxxxxx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Por estar de acordo com os termos do ato convocatório e com a legislação nele indicada, propomos o valor acima identificado, ofertado em atendimento total ao objeto deste certam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 proposta é válida por 60 (sessenta) dias úteis, a contar da data de sua apresent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s dados da nossa empresa são: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azão Social: 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NPJ (MF) nº: ____________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scrição Estadual nº: _______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ndereço: ________________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elefone: ___________________________ Fax: 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E-mail/site: ________________________________________________________________; 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CEP:_______________________; Cidade: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Banco:_____________; Conta Corrente:______________; Agência:___________________.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Dados do Representante Legal que assinará o CONTRATO: Nome Completo, RG e CPF.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inatura do Representante Legal</w:t>
      </w:r>
    </w:p>
    <w:p>
      <w:pPr>
        <w:pStyle w:val="Normal"/>
        <w:spacing w:lineRule="auto" w:line="360"/>
        <w:ind w:right="-51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5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A licitante deverá 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autoSpaceDE w:val="false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INSTRUÇÃO: ESTE DOCUMENTO DEVERÁ SER PREENCHIDO EM PAPEL TIMBRADO DA EMPRESA PROPONENTE E ASSINADO POR SEU RESPONSÁVEL LEGAL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556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/>
    </w:pPr>
    <w:r>
      <w:rPr>
        <w:rStyle w:val="PageNumber"/>
        <w:rFonts w:cs="Arial Narrow" w:ascii="Arial Narrow" w:hAnsi="Arial Narrow"/>
        <w:b/>
        <w:color w:val="000000"/>
        <w:sz w:val="18"/>
      </w:rPr>
      <w:t>Processo 024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/>
    </w:pPr>
    <w:r>
      <w:rPr>
        <w:rStyle w:val="PageNumber"/>
        <w:rFonts w:cs="Arial Narrow" w:ascii="Arial Narrow" w:hAnsi="Arial Narrow"/>
        <w:b/>
        <w:color w:val="000000"/>
        <w:sz w:val="18"/>
      </w:rPr>
      <w:t xml:space="preserve">Edital nº 003/2015 – Convite nº 002/201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03:00Z</dcterms:created>
  <dc:creator>antonio</dc:creator>
  <dc:description/>
  <cp:keywords/>
  <dc:language>en-US</dc:language>
  <cp:lastModifiedBy>Gisele Seixas</cp:lastModifiedBy>
  <cp:lastPrinted>2018-04-05T09:17:00Z</cp:lastPrinted>
  <dcterms:modified xsi:type="dcterms:W3CDTF">2018-04-05T13:17:00Z</dcterms:modified>
  <cp:revision>52</cp:revision>
  <dc:subject/>
  <dc:title>RECIBO DE CONVITE</dc:title>
</cp:coreProperties>
</file>