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/2024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OBRIGA a proponente a ofertar valor para todos os itens necessários à execução do objet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09"/>
        <w:gridCol w:w="1283"/>
        <w:gridCol w:w="150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1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  <w:color w:val="000000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Maria Clara Trautwein Rezende</cp:lastModifiedBy>
  <cp:lastPrinted>2024-02-22T08:31:00Z</cp:lastPrinted>
  <dcterms:modified xsi:type="dcterms:W3CDTF">2024-03-07T12:10:00Z</dcterms:modified>
  <cp:revision>9</cp:revision>
  <dc:subject/>
  <dc:title>RECIBO DE CONVITE</dc:title>
</cp:coreProperties>
</file>