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67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ANEXO V – DECLARAÇÃO DE VISTORIA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DECLARAÇÃO DE VISTORI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(Papel timbrado da empresa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00.000.000/0000-00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 xml:space="preserve">(diretores ou sócios, com qualificação completa – nome, RG, CPF, nacionalidade, estado civil, profissão e endereço), </w:t>
      </w:r>
      <w:r>
        <w:rPr>
          <w:rFonts w:cs="Arial" w:ascii="Arial" w:hAnsi="Arial"/>
          <w:sz w:val="22"/>
          <w:szCs w:val="22"/>
        </w:rPr>
        <w:t xml:space="preserve">em atendimento ao disposto na </w:t>
      </w:r>
      <w:r>
        <w:rPr>
          <w:rFonts w:cs="Arial" w:ascii="Arial" w:hAnsi="Arial"/>
          <w:b/>
          <w:sz w:val="22"/>
          <w:szCs w:val="22"/>
        </w:rPr>
        <w:t>Concorrência nº 003/2018</w:t>
      </w:r>
      <w:r>
        <w:rPr>
          <w:rFonts w:cs="Arial" w:ascii="Arial" w:hAnsi="Arial"/>
          <w:sz w:val="22"/>
          <w:szCs w:val="22"/>
        </w:rPr>
        <w:t>, declarar que compareceu e vistoriou as dependências do SENAR-AR/MS, localizado na Rua: Marcino dos Santos, 401, Chácara Cachoeira II, Campo Grande-MS e/ou Centro de Excelência em Bovinocultura de Corte do SENAR MS, localizado na Embrapa Gado de Corte, devidamente acompanhado por representante do 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, conheceu todas as peculiaridades dos locais, analisou as instalações, recebeu todas as informações pertinentes, estando assim, ciente das necessidades inerentes à prestação dos serviços, dentro do mais alto padrão de qualidade, e conforme exigido no Edital e seus Anexos, de forma que tem plena condição de dimensionar o trabalho a ser executad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eastAsia="Times New Roman"/>
          <w:b/>
          <w:b/>
          <w:color w:val="C00000"/>
          <w:sz w:val="22"/>
          <w:szCs w:val="22"/>
        </w:rPr>
      </w:pPr>
      <w:r>
        <w:rPr>
          <w:rFonts w:eastAsia="Times New Roman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985" w:footer="556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9"/>
      <w:gridCol w:w="2270"/>
      <w:gridCol w:w="2796"/>
      <w:gridCol w:w="1876"/>
    </w:tblGrid>
    <w:tr>
      <w:trPr>
        <w:trHeight w:val="283" w:hRule="atLeast"/>
        <w:cantSplit w:val="true"/>
      </w:trPr>
      <w:tc>
        <w:tcPr>
          <w:tcW w:w="21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18</w:t>
          </w:r>
        </w:p>
      </w:tc>
      <w:tc>
        <w:tcPr>
          <w:tcW w:w="227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87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Alessandro Paulovich</cp:lastModifiedBy>
  <cp:lastPrinted>2018-08-17T10:45:00Z</cp:lastPrinted>
  <dcterms:modified xsi:type="dcterms:W3CDTF">2018-09-13T15:14:00Z</dcterms:modified>
  <cp:revision>26</cp:revision>
  <dc:subject/>
  <dc:title>RECIBO DE CONVITE</dc:title>
</cp:coreProperties>
</file>