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CONCORRÊNCIA Nº 001/2017 </w:t>
      </w:r>
      <w:r>
        <w:rPr>
          <w:rFonts w:cs="Arial" w:ascii="Arial" w:hAnsi="Arial"/>
          <w:sz w:val="22"/>
          <w:szCs w:val="22"/>
        </w:rPr>
        <w:t xml:space="preserve">– Contratação de pessoa jurídica para prestação de serviços ambulatoriais odontológicos, com a utilização de 02 (duas) unidades móveis – consultório odontológico móvel – visando atender às demandas do Projeto Pingo D’Água d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28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10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Concorrência nº 001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Lorene Marçal</cp:lastModifiedBy>
  <cp:lastPrinted>2016-09-26T14:04:00Z</cp:lastPrinted>
  <dcterms:modified xsi:type="dcterms:W3CDTF">2017-06-22T18:35:00Z</dcterms:modified>
  <cp:revision>27</cp:revision>
  <dc:subject/>
  <dc:title>RECIBO DE CONVITE</dc:title>
</cp:coreProperties>
</file>