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2799"/>
        <w:gridCol w:w="1636"/>
      </w:tblGrid>
      <w:tr>
        <w:trPr>
          <w:trHeight w:val="476" w:hRule="atLeast"/>
        </w:trPr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76" w:hRule="atLeast"/>
        </w:trPr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ONCORRÊNCI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1/2017</w:t>
            </w:r>
          </w:p>
        </w:tc>
      </w:tr>
      <w:tr>
        <w:trPr>
          <w:trHeight w:val="904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, A PRESTAÇÃO DOS SERVIÇOS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4369"/>
        <w:gridCol w:w="1564"/>
        <w:gridCol w:w="1014"/>
        <w:gridCol w:w="931"/>
        <w:gridCol w:w="930"/>
      </w:tblGrid>
      <w:tr>
        <w:trPr>
          <w:trHeight w:val="81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talhamento Técnico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dida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 Estimada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 R$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R$</w:t>
            </w:r>
          </w:p>
        </w:tc>
      </w:tr>
      <w:tr>
        <w:trPr>
          <w:trHeight w:val="541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4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ratação de pessoa jurídica para prestação de serviços ambulatoriais odontológicos, com a utilização de 02 (duas) unidades móveis – consultório odontológico móvel – visando atender às demandas do Projeto Pingo D’Água do SENAR-AR/MS, conforme especificações constantes no Termo de Referência – Anexo I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cedimentos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7.5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  <w:t>R$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  <w:t>R$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3325"/>
      </w:tblGrid>
      <w:tr>
        <w:trPr>
          <w:trHeight w:val="644" w:hRule="atLeast"/>
        </w:trPr>
        <w:tc>
          <w:tcPr>
            <w:tcW w:w="602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a CONCORRÊNCIA Nº 001/2017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7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Header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  <w:sz w:val="22"/>
          <w:szCs w:val="22"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A licitante deverá indicar na sua proposta, o número da Agência e da Conta Corrente para fins de pagamentos.</w:t>
      </w:r>
    </w:p>
    <w:p>
      <w:pPr>
        <w:pStyle w:val="Header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A licitante deverá indicar na Proposta de Preços dados do Representante Legal que assinará o Contrato/Ata de Registro de Preços: Nome Completo, nº do RG e nº do CPF.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8/2017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10/2017</w:t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Concorrência nº 001/2017</w:t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8:00Z</dcterms:created>
  <dc:creator>antonio</dc:creator>
  <dc:description/>
  <cp:keywords/>
  <dc:language>en-US</dc:language>
  <cp:lastModifiedBy>Lorene Marçal</cp:lastModifiedBy>
  <cp:lastPrinted>2016-09-26T10:38:00Z</cp:lastPrinted>
  <dcterms:modified xsi:type="dcterms:W3CDTF">2017-05-22T17:37:00Z</dcterms:modified>
  <cp:revision>64</cp:revision>
  <dc:subject/>
  <dc:title>RECIBO DE CONVITE</dc:title>
</cp:coreProperties>
</file>