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05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 EM APRESENTAÇÃO DE ART OU R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autoSpaceDE w:val="false"/>
        <w:ind w:firstLine="1701"/>
        <w:rPr>
          <w:rFonts w:ascii="Arial" w:hAnsi="Arial" w:cs="Arial"/>
          <w:b/>
          <w:b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0XX/2018</w:t>
      </w:r>
      <w:r>
        <w:rPr>
          <w:rFonts w:cs="Arial" w:ascii="Arial" w:hAnsi="Arial"/>
          <w:sz w:val="22"/>
          <w:szCs w:val="22"/>
        </w:rPr>
        <w:t xml:space="preserve">, acima referenciado e declara que se compromete, por ocasião da assinatura do Contrato, a providenciar em até 10 (dez) dias corridos da assinatura do mesmo, cópia autenticada da documentação que comprove o registro, junto ao CREA ou CAU Regional de Mato Grosso do Sul da respectiva Anotação de Responsabilidade Técnica - ART ou do Registro de Responsabilidade Técnica - RRT da reforma, inclusive do Projeto e execução das fundações, estrutura metálica e cobertura do prédio destinado ao almoxarif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50:00Z</cp:lastPrinted>
  <dcterms:modified xsi:type="dcterms:W3CDTF">2018-07-11T14:50:00Z</dcterms:modified>
  <cp:revision>13</cp:revision>
  <dc:subject/>
  <dc:title>RECIBO DE CONVITE</dc:title>
</cp:coreProperties>
</file>