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5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42"/>
        <w:gridCol w:w="953"/>
        <w:gridCol w:w="1275"/>
        <w:gridCol w:w="895"/>
        <w:gridCol w:w="1087"/>
        <w:gridCol w:w="1276"/>
      </w:tblGrid>
      <w:tr>
        <w:trPr>
          <w:trHeight w:val="23" w:hRule="atLeast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1 - AGULHAS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LHA DE BORDAR LÃ Nº 13</w:t>
              <w:br/>
              <w:t xml:space="preserve">AGULHA DE MÃO Nº 13 PARA BORDAR. COMPOSIÇÃO: AÇO NIQUELADO. EMBALAGEM COM 10 (DEZ) UNIDADES. (REF: 1310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LHA DE BORDAR SEM PONTA Nº 24</w:t>
              <w:br/>
              <w:t xml:space="preserve">AGULHA DE BORDAR SEM PONTA Nº 24 - PACOTE COM 10 UNIDADES (REF: 23283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0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LHA DE COSTURAR SACO</w:t>
              <w:br/>
              <w:t xml:space="preserve">AGULHA PARA SACARIA 3MM. EMBALAGEM COM 12 (DOZE) UNIDADES. (REF: 1311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LHA DE MÃO COM PONTA FINA Nº 1</w:t>
              <w:br/>
              <w:t xml:space="preserve">AGULHA DE MÃO COM PONTA FINA Nº 1. EMBALAGEM COM 20 (VINTE) UNIDADES (REF: 1913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9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GULHA DE MÃO Nº 09 EXTRA LONGA PARA COSTURAAGULHA DE MÃO Nº 09 EXTRA LONGA PARA COSTURA. EMBALAGEM COM 20 (VINTE) UNIDADES. (REF: 23290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0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DE MÁQUINA Nº 11</w:t>
              <w:br/>
              <w:t>NÚMERO 11, AGULHA EQUIVALENTE 130 / 705 H-S, TIPO DE PONTA BOLA (PONTA DE OURO). EMBALAGEM COM 10 (DEZ) UNIDADES. (REF: 35984)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sz w:val="18"/>
                <w:szCs w:val="18"/>
              </w:rPr>
              <w:t xml:space="preserve"> 252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LHA MÁQUINA DOMÉSTICA RETA ZIG ZAG N. 14.</w:t>
              <w:br/>
              <w:t xml:space="preserve">AGULHA MÁQUINA DOMÉSTICA RETA ZIG ZAG N. 14. EMBALAGEM COM 10 (DEZ) UNIDADES. (REF: 2024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ULHA MÁQUINA OVERLOCK N.º 12</w:t>
              <w:br/>
              <w:t>AGULHA DE MÁQUINA PARA COSTURA OVERLOCK, N.º 12. EMBALAGEM COM 10 (DEZ) UNIDADES. (REF: 2027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01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944"/>
        <w:gridCol w:w="982"/>
        <w:gridCol w:w="1189"/>
        <w:gridCol w:w="897"/>
        <w:gridCol w:w="951"/>
        <w:gridCol w:w="1008"/>
      </w:tblGrid>
      <w:tr>
        <w:trPr>
          <w:trHeight w:val="397" w:hRule="atLeast"/>
        </w:trPr>
        <w:tc>
          <w:tcPr>
            <w:tcW w:w="9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2 – ALFINETES E ACESSÓRIOS DE FIXAÇÃO</w:t>
            </w:r>
          </w:p>
        </w:tc>
      </w:tr>
      <w:tr>
        <w:trPr>
          <w:trHeight w:val="8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FINETE CABEÇA GRANDE </w:t>
              <w:br/>
              <w:t xml:space="preserve">ALFINETES COM CABEÇA GRANDE, MEDIDAS APROXIMADA DE 5 X 7 X 55 MM, CORES SORTIDAS, EMBALAGEM COM MÍNIMO 40 ALFINETES, COMPOSIÇÃO CORPO METAL E CABEÇA EM PLÁSTICO.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72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FINETE DE CABEÇA Nº29</w:t>
              <w:br/>
              <w:t xml:space="preserve">ALFINETES DE CABEÇA - EXTRA FINO Nº 29 - ALÇO NIQUELADO, TEM 29MM DE COMPRIMENTO E É UTILIZADO EM TRABALHO MANUAIS EM GERAL. CX DE 50G COM APROXIMADAMENTE 620 UNIDADES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78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Z PARA COSTURA</w:t>
              <w:br/>
              <w:t>GIZ PARA COSTURA COLORIDO CAIXA COM 10 UNIDADES (REF: 381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3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 02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544"/>
        <w:gridCol w:w="992"/>
        <w:gridCol w:w="1276"/>
        <w:gridCol w:w="992"/>
        <w:gridCol w:w="993"/>
        <w:gridCol w:w="1059"/>
      </w:tblGrid>
      <w:tr>
        <w:trPr/>
        <w:tc>
          <w:tcPr>
            <w:tcW w:w="9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3 - BARBANT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ANTE N.4 COMPOSIÇÃO 85% ALGODÃO NO MÍNIMO, ROLO COM APROX. 1000 METROS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CORES: </w:t>
              <w:br/>
              <w:t xml:space="preserve">AMARELO CANARIO - 27 unids (ID: 26442), </w:t>
              <w:br/>
              <w:t xml:space="preserve">CINZA MÉDIO – 27 unids (ID: 26440), </w:t>
              <w:br/>
              <w:t xml:space="preserve">CRU – 81 unids (ID: 26228), </w:t>
              <w:br/>
              <w:t xml:space="preserve">LARANJA ABÓBORA - 27 unids (ID: 2644), </w:t>
              <w:br/>
              <w:t xml:space="preserve">LARANJA CLARO - 27 unids (ID: 26443), </w:t>
              <w:br/>
              <w:t xml:space="preserve">MARROM CAFÉ - 27 unids (ID: 26261), </w:t>
              <w:br/>
              <w:t xml:space="preserve">PRETO - 27 unids (ID: 26441), </w:t>
              <w:br/>
              <w:t xml:space="preserve">VERMELHO ESCURO - 27 unids (ID: 26446) e </w:t>
              <w:br/>
              <w:t>VERMELHO - 27 unids (ID: 264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ANTE COLORIDO Nº 6 - 85% ALGODÃO E 15% OUTRAS FIBRAS. (ROLO COM APROXIMADAMENTE 717 METROS)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ES: </w:t>
              <w:br/>
              <w:t xml:space="preserve">AZUL BIC – 48 unids (ID: 22443), </w:t>
              <w:br/>
              <w:t>VERDE BANDEIRA – 48 unids (ID: 22442) e</w:t>
              <w:br/>
              <w:t>VERMELHO – 48 unids (ID: 224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BANTE CRU Nº 3</w:t>
              <w:br/>
              <w:t>BARBANTE CRU Nº 3 COMPOSIÇÃO 90% ALGODÃO E 10% OUTRAS FIBRAS (CONE 600G) (ROLO COM APROXIMADAMENTE 1460 METROS) (REF: 31443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ANTE CRU Nº 6</w:t>
              <w:br/>
              <w:t>BARBANTE CRU Nº 6 COMPOSIÇÃO 90% ALGODÃO E 10% OUTRAS FIBRAS (ROLO COM APROXIMADAMENTE 820 METROS) (REF: 1623)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sz w:val="18"/>
                <w:szCs w:val="18"/>
              </w:rPr>
              <w:t xml:space="preserve"> 2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ANTE N.06 300G COR CHOCOLATE</w:t>
              <w:br/>
              <w:t xml:space="preserve">BARBANTE N.06 COLORIDO, COR CHOCOLATE, ROLO COM MÍNIMO300G, APROXIMADAMENTE 330MTS, COMPOSIÇÃO ENTRE 85% E 90% DE ALGODÃO E 15% E 10% DE OUTRAS FIBRAS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sz w:val="18"/>
                <w:szCs w:val="18"/>
              </w:rPr>
              <w:t xml:space="preserve"> 27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03: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3686"/>
        <w:gridCol w:w="992"/>
        <w:gridCol w:w="1276"/>
        <w:gridCol w:w="992"/>
        <w:gridCol w:w="992"/>
        <w:gridCol w:w="929"/>
      </w:tblGrid>
      <w:tr>
        <w:trPr>
          <w:trHeight w:val="349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4 – BASES, FIVELAS E OUTROS SUPORTES</w:t>
            </w:r>
          </w:p>
        </w:tc>
      </w:tr>
      <w:tr>
        <w:trPr>
          <w:trHeight w:val="7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7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SE RETANGULAR EM MDF PARA CROCHÊ</w:t>
              <w:br/>
              <w:t xml:space="preserve">BASE RETANGULAR EM MDF, COM CORTE A LASER. MEDIDAS 24CM X 18CM, COM FUROS DE 6 MM DE DIÂMETRO À 0,5 CM DAS BORDAS. NA BASE MAIOR SÃO 12 FUROS E NA BASE MENOR SÃO 7 FUROS. A DISTÂNCIA ENTRE OS FUROS É DE 1,4 CM. (REF: 1073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VELA EM AÇO INOX 2CM.</w:t>
              <w:br/>
              <w:t xml:space="preserve">FIVELA EM AÇO INOX, COM LARGURA DA CORREIA DE 02 CM (DE PREFERÊNCIA TIPO FERRADURA). (FIVELA FERRADURA ABERTA INOX Nº 02) - FIVELA FERRADURA FABRICADA EM AÇO INOX, COM PASSADOR DE 02 CM, IDEAL PARA CORREIAS DE 03 CM DE LARGURA, UTILIZADA PARA CONFECÇÃO EM ARTIGOS DE MONTARIA. (REF: 23202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 04: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845"/>
        <w:gridCol w:w="915"/>
        <w:gridCol w:w="1168"/>
        <w:gridCol w:w="1001"/>
        <w:gridCol w:w="1329"/>
        <w:gridCol w:w="1391"/>
      </w:tblGrid>
      <w:tr>
        <w:trPr>
          <w:trHeight w:val="39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5 – CANETAS E MARCADORES PARA TECIDO</w:t>
            </w:r>
          </w:p>
        </w:tc>
      </w:tr>
      <w:tr>
        <w:trPr>
          <w:trHeight w:val="82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NETA APAGÁVEL COM CALOR DO FERRO PARA TECIDO </w:t>
              <w:br/>
              <w:t>TINTA ESPECIAL QUE APAGA FRICCIONANDO PONTA FINA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CORES: AZUL (ID: 25225) e PRETA (ID: 25226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NETA MARCADOR PARA TECIDO TIPO: PARA TECIDO TRAÇO: 2 MM À 5 MM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ES: VERMELHA (ID: 25219) e VERDE (ID: 25229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05: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3607"/>
        <w:gridCol w:w="992"/>
        <w:gridCol w:w="1276"/>
        <w:gridCol w:w="992"/>
        <w:gridCol w:w="992"/>
        <w:gridCol w:w="920"/>
      </w:tblGrid>
      <w:tr>
        <w:trPr>
          <w:trHeight w:val="397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6 – CORANTES E TINTAS PARA TECIDO</w:t>
            </w:r>
          </w:p>
        </w:tc>
      </w:tr>
      <w:tr>
        <w:trPr>
          <w:trHeight w:val="8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ANTE PARA TECIDO (AZUL), 40G</w:t>
              <w:br/>
              <w:t>CORANTE PARA TECIDO (AZUL), 40G (REF: 28352)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sz w:val="18"/>
                <w:szCs w:val="18"/>
              </w:rPr>
              <w:t xml:space="preserve"> 2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INTAS PARA TECIDO, 37ML, FOSCA, À BASE DE RESINA ACRÍLICA, NÃO TÓXICAS E SOLÚVEIS EM ÁGUA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br/>
              <w:t>CORES: BRANCA – 35 unids (ID: 25216) e PRETA – 35 unids (ID: 252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INTAS PARA TECIDO, 37ML, FOSCA, À BASE DE RESINA ACRÍLICA, NÃO TÓXICAS E SOLÚVEIS EM ÁGUA. </w:t>
              <w:br/>
              <w:t>CORES: BRANCA – 35 unids (ID: 25216) e PRETA – 35 unids (ID: 252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06: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421"/>
        <w:gridCol w:w="993"/>
        <w:gridCol w:w="1275"/>
        <w:gridCol w:w="993"/>
        <w:gridCol w:w="1134"/>
        <w:gridCol w:w="1061"/>
      </w:tblGrid>
      <w:tr>
        <w:trPr>
          <w:trHeight w:val="397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7 – ADESIVOS E FIXADORES</w:t>
            </w:r>
          </w:p>
        </w:tc>
      </w:tr>
      <w:tr>
        <w:trPr>
          <w:trHeight w:val="8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STÃO DE COLA-QUENTE -FINO</w:t>
              <w:br/>
              <w:t xml:space="preserve">BASTÃO DE COLA-QUENTE -FINO. DIMENSÕES: 7,5 MM X 30 CM. (REF: 31354)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sz w:val="18"/>
                <w:szCs w:val="18"/>
              </w:rPr>
              <w:t xml:space="preserve"> 27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ETELA M 400 GROSSA ROLO FELTRO COLANTE</w:t>
              <w:br/>
              <w:t xml:space="preserve">ENTRETELA TERMOCOLANTE COM COLA 40G GROSSA COR BRANCA, 0,90M LARGURA TIPO COSTURÁVEL E TERMOCOLANTE. ROLO COM 50M (REF: 2022)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sz w:val="18"/>
                <w:szCs w:val="18"/>
              </w:rPr>
              <w:t xml:space="preserve"> 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BRA SILICONADA/PLUMANTE </w:t>
              <w:br/>
              <w:t xml:space="preserve">FIBRA SILICONADA EXTRA VIRGEM, 100% POLIÉSTER, EXTRA MACIO, NÃO ALÉRGICA, PARA ENCHIMENTOS DE ARTESANATOS EM GERAL. EMBALAGENS COM 1 KG. (REF: 32171)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sz w:val="18"/>
                <w:szCs w:val="18"/>
              </w:rPr>
              <w:t xml:space="preserve"> 22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07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843"/>
        <w:gridCol w:w="929"/>
        <w:gridCol w:w="1185"/>
        <w:gridCol w:w="1158"/>
        <w:gridCol w:w="1309"/>
        <w:gridCol w:w="1457"/>
      </w:tblGrid>
      <w:tr>
        <w:trPr>
          <w:trHeight w:val="397" w:hRule="atLeast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8 - LINHAS PARA COSTURA/CROCHÊ/MACRAMÊ</w:t>
            </w:r>
          </w:p>
        </w:tc>
      </w:tr>
      <w:tr>
        <w:trPr>
          <w:trHeight w:val="8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RETEL DE LINHA DE PIPA N. 10</w:t>
              <w:br/>
              <w:t>LINHA Nº 10 PARA PIPA COMPOSIÇÃO: 100% ALGODÃO CARRETEL: 200JARDAS À 500JARDAS (APROXIMADAMENTE 457,2M.) (REF: 36297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52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1,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737,45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E DE LINHA GRANDE P/ COSTURA OVERLOCK (COR BRANCA)</w:t>
              <w:br/>
              <w:t>CONE 100% POLIESTER FIO BRANCO PARA OVERLOCK TAMANHO GRANDE (REF: 2029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2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6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.041,4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E DE LINHA PARA COSTURA OVERLOK 100% POLIESTER</w:t>
              <w:br/>
              <w:t>CONE DE LINHA PARA COSTURA OVERLOK 100% POLIESTER, PESO 100 GRAMAS NA COR BRANCA (REF: 2028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8,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89,45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HA FINA PARA CROCHÊ MERCERIZADO 500 M. </w:t>
              <w:br/>
              <w:t>CORES:</w:t>
              <w:br/>
              <w:t xml:space="preserve">BRANCO – 20 unids (ID: 22867); </w:t>
              <w:br/>
              <w:t xml:space="preserve">ALARANJADO – 11unids (ID: 21932); </w:t>
              <w:br/>
              <w:t xml:space="preserve">AMARELO – 21unids (ID:21934); </w:t>
              <w:br/>
              <w:t xml:space="preserve">AZUL – 21unids (ID: 21933); </w:t>
              <w:br/>
              <w:t xml:space="preserve">BEGE – 11unids (ID: 21935); </w:t>
              <w:br/>
              <w:t xml:space="preserve">CINZA – 11unids (ID:21939); </w:t>
              <w:br/>
              <w:t xml:space="preserve">LILÁS – 11unids (ID: 21931); </w:t>
              <w:br/>
              <w:t xml:space="preserve">MARROM – 21unids (ID: 21936); </w:t>
              <w:br/>
              <w:t xml:space="preserve">PINK – 21unids (ID: 21937); </w:t>
              <w:br/>
              <w:t xml:space="preserve">ROSA – 21unids (ID: 21938); </w:t>
              <w:br/>
              <w:t xml:space="preserve">VERDE – 11unids (ID: 21064 ) e </w:t>
              <w:br/>
              <w:t>VERMELHO – 21unids (ID: 21930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14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.978,82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HA PARA CROCHÊ</w:t>
              <w:br/>
              <w:t>LINHA PARA CROCHÊ - COMPOSIÇÃO: 100% ALGODÃO MERCERIZADO - CONTEÚDO APOX. 150 GRAMAS = 1000 METROS - COR CRU - TEX 148 (REF: 37428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62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21,9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6.801,4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HA PARA MACRAMÊ</w:t>
              <w:br/>
              <w:t>LINHA PESO LÍQUIDO APROX. 100G - COR CRU - TEX 200 - 500 METROS - COMPOSIÇÃO 100% ACRÍLICO (PARA CROCHÊ, MACRAMÊ) (REF: 37434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62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DA PARA BORDAR 100% ALGODÃO.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CORES: </w:t>
              <w:br/>
              <w:t xml:space="preserve">AZUL MESCLADO – 153 unids (ID: 22089); </w:t>
              <w:br/>
              <w:t xml:space="preserve">BORDÔ CLARO MESCLADO – 153 unids (ID: 22087); </w:t>
              <w:br/>
              <w:t xml:space="preserve">BORDÔ ESCURO MESCLADO – 153 unids (ID:22086); </w:t>
              <w:br/>
              <w:t xml:space="preserve">BRANCA – 153 unids (ID: 22066); </w:t>
              <w:br/>
              <w:t xml:space="preserve">LARANJA MESCLADO – 153 unids (ID: 22093); </w:t>
              <w:br/>
              <w:t xml:space="preserve">PRETA – 153 unids (ID: 22067); </w:t>
              <w:br/>
              <w:t xml:space="preserve">ROSA ESCURO MESCLADO – 153 unids (ID: 22085); </w:t>
              <w:br/>
              <w:t xml:space="preserve">ROSA MESCLADO – 153 unids (ID: 22082); </w:t>
              <w:br/>
              <w:t xml:space="preserve">ROXO CLARO MESCLADO – 153 unids (ID: 22088); </w:t>
              <w:br/>
              <w:t xml:space="preserve">SALMÃO MESCLADO – 153 unids (ID: 22083); </w:t>
              <w:br/>
              <w:t xml:space="preserve">VERDE MESCLADO – 153 unids (ID: 22091); </w:t>
              <w:br/>
              <w:t xml:space="preserve">VERMELHO MESCLADO – 153 unids (ID: 22084); </w:t>
              <w:br/>
              <w:t xml:space="preserve">AMARELO CLARO – 153 unids (ID: 22541); </w:t>
              <w:br/>
              <w:t xml:space="preserve">AMARELO OURO – 153 unids (ID:22540); </w:t>
              <w:br/>
              <w:t xml:space="preserve">AZUL CELESTE – 153 unids (ID: 22521); </w:t>
              <w:br/>
              <w:t xml:space="preserve">AZUL CLARO – 153 unids (ID: 22536); </w:t>
              <w:br/>
              <w:t xml:space="preserve">AZUL ESCURO – 153 unids (ID: 22535); </w:t>
              <w:br/>
              <w:t xml:space="preserve">AZUL MARINHO – 153 unids (ID: 22537); </w:t>
              <w:br/>
              <w:t xml:space="preserve">BORDÔ – 153 unids (ID: 22542); </w:t>
              <w:br/>
              <w:t xml:space="preserve">CINZA CLARO – 153 unids (ID:22524); </w:t>
              <w:br/>
              <w:t xml:space="preserve">CINZA ESCURO – 153 unids (ID: 22525); </w:t>
              <w:br/>
              <w:t xml:space="preserve">LARANJA CLARO – 153 unids (ID:22539); </w:t>
              <w:br/>
              <w:t xml:space="preserve">LARANJA ESCURO – 153 unids (ID: 22538); </w:t>
              <w:br/>
              <w:t xml:space="preserve">LILÁS CLARO – 153 unids (ID: 22532); </w:t>
              <w:br/>
              <w:t xml:space="preserve">LILÁS ESCURO – 153 unids (ID: 22531); </w:t>
              <w:br/>
              <w:t xml:space="preserve">MARROM CLARO – 153 unids (ID: 22523); </w:t>
              <w:br/>
              <w:t xml:space="preserve">MARROM ESCURO – 153 unids (ID: 22522); </w:t>
              <w:br/>
              <w:t xml:space="preserve">ROSA CLARO – 153 unids (ID: 22534); </w:t>
              <w:br/>
              <w:t xml:space="preserve">ROSA ESCURO – 153 unids (ID: 22533); </w:t>
              <w:br/>
              <w:t xml:space="preserve">ROXO CLARO – 153 unids (ID: 22530); </w:t>
              <w:br/>
              <w:t xml:space="preserve">ROXO ESCURO – 153 unids (ID: 22529); </w:t>
              <w:br/>
              <w:t xml:space="preserve">VERDE CLARO – 153 unids (ID: 22528); </w:t>
              <w:br/>
              <w:t xml:space="preserve">VERDE ESCURO – 153 unids (ID: 22527); </w:t>
              <w:br/>
              <w:t xml:space="preserve">VERMELHO CLARO – 153 unids (ID: 22520); </w:t>
              <w:br/>
              <w:t xml:space="preserve">VERMELHO ESCURO – 153 unids (ID:22519) e </w:t>
              <w:br/>
              <w:t>VINHO – 153 unids (ID: 22526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LO DE BARBANTE MULTICOLOR 400 GRAMAS TEX 885. CORES: </w:t>
              <w:br/>
              <w:t xml:space="preserve">LARANJA MESCLADO – 135 unids (ID: 22864); </w:t>
              <w:br/>
              <w:t xml:space="preserve">VERDE MESCLADO – 135 unids (ID: 22865) e </w:t>
              <w:br/>
              <w:t>VERMELHO MESCLADO – 135 unids (ID: 22866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 08: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3631"/>
        <w:gridCol w:w="1091"/>
        <w:gridCol w:w="1167"/>
        <w:gridCol w:w="924"/>
        <w:gridCol w:w="920"/>
        <w:gridCol w:w="994"/>
      </w:tblGrid>
      <w:tr>
        <w:trPr>
          <w:trHeight w:val="340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9 - TECIDOS</w:t>
            </w:r>
          </w:p>
        </w:tc>
      </w:tr>
      <w:tr>
        <w:trPr>
          <w:trHeight w:val="8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CIDO ALGODÃO CRU </w:t>
              <w:br/>
              <w:t>TECIDO ALGODÃO CRU - 1,40 MTS DE LARGURA (REF: 23337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0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IDO COM FAIXA DE ÉTAMINE DUETO BRANCO</w:t>
              <w:br/>
              <w:t>TECIDO DUETO BRANCO COM FAIXA DE ÉTAMINE COM 0,70M DE LARGURA, COMPOSIÇÃO MÍNIMA 85% ALGODÃO. (REF: 23254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0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IDO ÉTAMINE COR CRU</w:t>
              <w:br/>
              <w:t>TECIDO ÉTAMINE COR Nº 14 CRU (REF: 24911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0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CIDO VAGONITE </w:t>
              <w:br/>
              <w:t>TECIDO VAGONITE PARA BORDAR 100% - NA COR BRANCA LARGURA 1,40M (REF: 23248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0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IDO VAGONITE PARA BORDADO PASSA FITA</w:t>
              <w:br/>
              <w:t>TECIDO VAGONITE PARA PASSAR FITA - 100% ALGODÃO, 1,40M DE LARGURA, COR BRANCA (REF: 9999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8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 09: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843"/>
        <w:gridCol w:w="837"/>
        <w:gridCol w:w="1234"/>
        <w:gridCol w:w="945"/>
        <w:gridCol w:w="823"/>
        <w:gridCol w:w="1024"/>
      </w:tblGrid>
      <w:tr>
        <w:trPr>
          <w:trHeight w:val="39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10 - FITAS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DE CETIM FACE SIMPLES COM 3 MM DE LARGURA, ROLO 100 METROS, EM 100% POLIÉSTER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RES: </w:t>
              <w:br/>
              <w:t xml:space="preserve">AMARELO CANARIO – 09 unids (ID: 27299); </w:t>
              <w:br/>
              <w:t xml:space="preserve">AZUL TURQUESA – 09 unids (ID: 27301); </w:t>
              <w:br/>
              <w:t xml:space="preserve">BRANCA – 09 unids (ID: 27306); </w:t>
              <w:br/>
              <w:t xml:space="preserve">CINZA – 09 unids (ID: 27304); </w:t>
              <w:br/>
              <w:t xml:space="preserve">LARANJA – 09 unids (ID: 27298); </w:t>
              <w:br/>
              <w:t xml:space="preserve">LILÁS LAVANDA – 09 unids (ID: 27297); </w:t>
              <w:br/>
              <w:t xml:space="preserve">PRETA – 09 unids (ID: 27305); </w:t>
              <w:br/>
              <w:t xml:space="preserve">ROSA PÉTALA – 09 unids (ID: 27302); </w:t>
              <w:br/>
              <w:t xml:space="preserve">VERDE FOLHA – 09 unids (ID: 27300) e </w:t>
              <w:br/>
              <w:t>VERMELHA – 13 unids (ID: 27303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DE CETIM FACE SIMPLES COM 7 MM DE LARGURA, ROLO 100 METROS, EM 100% POLIÉSTER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CORES: </w:t>
              <w:br/>
              <w:t xml:space="preserve">AMARELO CANARIO – 11 unids (ID: 27299); </w:t>
              <w:br/>
              <w:t xml:space="preserve">AZUL TURQUESA – 11 unids (ID: 27301); </w:t>
              <w:br/>
              <w:t xml:space="preserve">BRANCA – 11 unids (ID: 27306); </w:t>
              <w:br/>
              <w:t xml:space="preserve">LILÁS LAVANDA – 11 unids (ID: 27297); </w:t>
              <w:br/>
              <w:t xml:space="preserve">PRETA – 11 unids (ID: 27305); </w:t>
              <w:br/>
              <w:t xml:space="preserve">ROSA PÉTALA – 11 unids (ID: 27302); </w:t>
              <w:br/>
              <w:t xml:space="preserve">VERDE FOLHA – 11 unids (ID: 27300) e </w:t>
              <w:br/>
              <w:t>VERMELHA – 11 unids (ID: 27303)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ESTIMADO DO LO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0: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510"/>
        <w:gridCol w:w="881"/>
        <w:gridCol w:w="1168"/>
        <w:gridCol w:w="1088"/>
        <w:gridCol w:w="947"/>
        <w:gridCol w:w="1153"/>
      </w:tblGrid>
      <w:tr>
        <w:trPr>
          <w:trHeight w:val="340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11 – ÓLEO LUBRIFICANTE</w:t>
            </w:r>
          </w:p>
        </w:tc>
      </w:tr>
      <w:tr>
        <w:trPr>
          <w:trHeight w:val="8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EO DE MÁQUINA DE COSTURA 1 LT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LEO INDUSTRIAL LUBRIFICANTE PARA MÁQUINA DE COSTURA, COMPOSTO DE ÓLEO MINERAL E ADITIVOS ANTIOXIDANTE (REF: 20327)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3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DO LOTE 11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04-15T13:48:00Z</cp:lastPrinted>
  <dcterms:modified xsi:type="dcterms:W3CDTF">2025-04-15T17:48:00Z</dcterms:modified>
  <cp:revision>34</cp:revision>
  <dc:subject/>
  <dc:title>RECIBO DE CONVITE</dc:title>
</cp:coreProperties>
</file>