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itens do lotes</w:t>
            </w:r>
            <w:r>
              <w:rPr>
                <w:rFonts w:cs="Arial" w:ascii="Arial" w:hAnsi="Arial"/>
                <w:b/>
                <w:i/>
                <w:smallCaps/>
              </w:rPr>
              <w:t xml:space="preserve">.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212"/>
        <w:gridCol w:w="945"/>
        <w:gridCol w:w="835"/>
        <w:gridCol w:w="1257"/>
        <w:gridCol w:w="1229"/>
        <w:gridCol w:w="1349"/>
      </w:tblGrid>
      <w:tr>
        <w:trPr>
          <w:trHeight w:val="397" w:hRule="atLeast"/>
        </w:trPr>
        <w:tc>
          <w:tcPr>
            <w:tcW w:w="9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PECIFICAÇÃO DO OBJETO – LOTE ÚNICO</w:t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SCRIÇÃO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 de Medid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tde Estimad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usto Unitário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usto Mensal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usto Total/ 12 meses</w:t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ansporte do Acervo inicial. ID INTERNO: 2264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rganização do Acervo Inicial. ID INTERNO: 22641 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tódia do Acervo Inicial. ID INTERNO: 226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lusão de Novas Caixas no Acervo, incluindo transporte e tratamento da documentação. ID INTERNO: 25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7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ustódia do Acervo Incorporado </w:t>
            </w:r>
            <w:r>
              <w:rPr>
                <w:rFonts w:cs="Arial" w:ascii="Arial" w:hAnsi="Arial"/>
                <w:b/>
                <w:bCs/>
                <w:color w:val="000000"/>
              </w:rPr>
              <w:t>(conforme demanda: estimativa de 60 containers/mês - 720 containers/ano). ID INTERNO: 25481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 xml:space="preserve">Obs.: </w:t>
            </w:r>
            <w:r>
              <w:rPr>
                <w:rFonts w:cs="Arial" w:ascii="Arial" w:hAnsi="Arial"/>
                <w:i/>
                <w:iCs/>
                <w:color w:val="FF0000"/>
              </w:rPr>
              <w:t>Deverá ser o mesmo valor do armazenamento das caixas do acervo inicial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7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vimentação: retirada/ consulta/ devolução de caixa ao Acervo.  ID INTERNO: 226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alização de Documentos. ID INTERNO: 254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has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antação de software acesso via web. ID INTERNO: 25482 **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 Marcal</cp:lastModifiedBy>
  <cp:lastPrinted>2018-11-27T09:15:00Z</cp:lastPrinted>
  <dcterms:modified xsi:type="dcterms:W3CDTF">2025-08-15T18:56:00Z</dcterms:modified>
  <cp:revision>23</cp:revision>
  <dc:subject/>
  <dc:title>RECIBO DE CONVITE</dc:title>
</cp:coreProperties>
</file>