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ONCORRÊNC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1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 PRESTAÇÃ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NÃO OBRIGA a proponente a ofertar valor para OS DOIS LOTE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628"/>
        <w:gridCol w:w="1059"/>
        <w:gridCol w:w="810"/>
        <w:gridCol w:w="19"/>
        <w:gridCol w:w="1232"/>
        <w:gridCol w:w="1881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POR POST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TOTAL MENSAL DO POSTO 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O NOTURNO DE VIGILÂNCIA E SEGURANÇA PATRIMONIAL ARMADA 12 HORAS</w:t>
            </w:r>
            <w:r>
              <w:rPr>
                <w:rFonts w:cs="Arial" w:ascii="Arial" w:hAnsi="Arial"/>
                <w:sz w:val="22"/>
                <w:szCs w:val="22"/>
              </w:rPr>
              <w:t xml:space="preserve">, NA SEDE DO SENAR-AR/MS, DE SEGUNDA-FEIRA A DOMINGO, INCLUSIVE FERIADOS, COM ENTRADA ÀS 18H E SAÍDA ÀS 06H, ENVOLVENDO ESCALA DE TRABALHO DE MÃO-DE-OBRA DE 12 (DOZE) X 36 (TRINTA E SEIS)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19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OS DE VIGILÂNCIA E SEGURANÇA PATRIMONIAL ARMADA 24 HORAS,</w:t>
            </w:r>
            <w:r>
              <w:rPr>
                <w:rFonts w:cs="Arial" w:ascii="Arial" w:hAnsi="Arial"/>
                <w:sz w:val="22"/>
                <w:szCs w:val="22"/>
              </w:rPr>
              <w:t xml:space="preserve"> NA SEDE DO SENAR-AR/MS DE SEGUNDA-FEIRA A DOMINGO, INCLUSIVE FERIADOS, NA ESCALA 12 (DOZE) X 36 (TRINTA E SEIS)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VALOR TOTAL MENSAL PARA LOTE I SENAR-AR/MS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O DE VIGILÂNCIA E SEGURANÇA PATRIMONIAL ARMADA COM RONDA A PÉ 24 HORAS,</w:t>
            </w:r>
            <w:r>
              <w:rPr>
                <w:rFonts w:cs="Arial" w:ascii="Arial" w:hAnsi="Arial"/>
                <w:sz w:val="22"/>
                <w:szCs w:val="22"/>
              </w:rPr>
              <w:t xml:space="preserve"> NO CENTRO DE EXCELÊNCIA EM BOVINOCULTURA DE CORTE DO SENAR-AR/MS DE SEGUNDA-FEIRA A DOMINGO, INCLUSIVE FERIADOS, NA ESCALA 12 (DOZE) X 36 (TRINTA E SEIS). PROVIDO DE CONTROLE ELETRÔNICO DE RONDA (05 PONTOS - COM BASTÃO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O NOTURNO DE VIGILÂNCIA E SEGURANÇA PATRIMONIAL ARMADA COM RONDA MOTORIZADA</w:t>
            </w:r>
            <w:r>
              <w:rPr>
                <w:rFonts w:cs="Arial" w:ascii="Arial" w:hAnsi="Arial"/>
                <w:sz w:val="22"/>
                <w:szCs w:val="22"/>
              </w:rPr>
              <w:t>, COM MOTOCICLETA, PERFAZENDO UM PERCURSO MÍNIMO MOTORIZADO DE 07 (SETE) KM DE HORA EM HORA NA SEDE DO CENTRO DE EXCELÊNCIA EM BOVINOCULTURA DE CORTE SENAR, DE SEGUNDA-FEIRA A DOMINGO, INCLUSIVE FERIADOS, COM ENTRADA ÀS 18H E SAÍDA ÀS 06H, ENVOLVENDO ESCALA DE TRABALHO DE MÃO-DE-OBRA DE 12 (DOZE) X 36 (TRINTA E SEIS). PROVIDO DE CONTROLE ELETRÔNICO DE RONDA (20 PONTOS - COM BASTÃO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’</w:t>
            </w:r>
          </w:p>
        </w:tc>
      </w:tr>
      <w:tr>
        <w:trPr>
          <w:trHeight w:val="685" w:hRule="atLeast"/>
        </w:trPr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MENSAL PARA O LOTE II CENTRO DE EXCELENCIA EM BOVINOCULTURA DE CORTE SENAR MS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LOTE e/ou LOTES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a prestação de serviços desta licitação, bem como todos os tributos e encargos trabalhistas, previdenciários, comerciais, além de seguros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CONCORRÊNCIA 001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á a data designada no preâmbulo deste Edital para a abertura dos envelopes.</w:t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A ausência de inserção de data na proposta de preços implica na presunção de aceite da data determinada neste Edital.</w:t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A proposta deverá ser cotada por preço global, fixo e irreajustável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.</w:t>
      </w:r>
    </w:p>
    <w:p>
      <w:pPr>
        <w:pStyle w:val="Header"/>
        <w:tabs>
          <w:tab w:val="clear" w:pos="708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. Não serão aceitas propostas com valores globais superiores aos estimados, bem como não serão aceitos preços manifestadamente inexequíveis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Não será admitida cotação de valore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>preços máximos</w:t>
      </w:r>
      <w:r>
        <w:rPr>
          <w:rFonts w:cs="Arial" w:ascii="Arial" w:hAnsi="Arial"/>
          <w:sz w:val="22"/>
          <w:szCs w:val="22"/>
        </w:rPr>
        <w:t xml:space="preserve"> estabelecidos por Lote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>A licitante não poderá cotar/ofertar quantidade inferior de itens para o lote.</w:t>
      </w:r>
    </w:p>
    <w:p>
      <w:pPr>
        <w:pStyle w:val="Header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A proposta de preços deverá contemplar todos os componentes formadores do preço proposto, tais como: encargos sociais, insumos, tributos, taxas de administração e lucro, utilizando como base de cálculo o salário estipulado em acordo ou convenção coletiva de trabalho, tendo como base o modelo de Planilha de Custo e Formação de Preço – </w:t>
      </w:r>
      <w:r>
        <w:rPr>
          <w:rFonts w:cs="Arial" w:ascii="Arial" w:hAnsi="Arial"/>
          <w:b/>
          <w:bCs/>
          <w:sz w:val="22"/>
          <w:szCs w:val="22"/>
        </w:rPr>
        <w:t xml:space="preserve">ANEXO III e III A </w:t>
      </w:r>
      <w:r>
        <w:rPr>
          <w:rFonts w:cs="Arial" w:ascii="Arial" w:hAnsi="Arial"/>
          <w:sz w:val="22"/>
          <w:szCs w:val="22"/>
        </w:rPr>
        <w:t xml:space="preserve"> do Edital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1.</w:t>
      </w:r>
      <w:r>
        <w:rPr>
          <w:rFonts w:cs="Arial" w:ascii="Arial" w:hAnsi="Arial"/>
          <w:sz w:val="22"/>
          <w:szCs w:val="22"/>
        </w:rPr>
        <w:t xml:space="preserve"> Esta Proposta deverá acompanhar as planilhas de cada cargo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</w:rPr>
        <w:t>Deverá haver indicação de que as condições econômicas propostas já incluem todos e quaisquer custos e encargos decorrentes do fornecimento e dos serviços a serem executados, 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0" w:after="120"/>
        <w:jc w:val="both"/>
        <w:rPr>
          <w:color w:val="C00000"/>
        </w:rPr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O preço proposto será de exclusiva e total responsabilidade da licitante, não lhe cabendo, nesse caso, o direito de pleitear a sua alteração posterior, ainda que a título de equilíbrio econômico-financeiro do contrato.</w:t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3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0-01-29T16:45:00Z</cp:lastPrinted>
  <dcterms:modified xsi:type="dcterms:W3CDTF">2020-02-10T12:19:00Z</dcterms:modified>
  <cp:revision>49</cp:revision>
  <dc:subject/>
  <dc:title>RECIBO DE CONVITE</dc:title>
</cp:coreProperties>
</file>