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018"/>
        <w:gridCol w:w="1290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05/2018</w:t>
            </w:r>
          </w:p>
        </w:tc>
      </w:tr>
      <w:tr>
        <w:trPr>
          <w:trHeight w:val="91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componentes/itens.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822"/>
        <w:gridCol w:w="1418"/>
        <w:gridCol w:w="1984"/>
        <w:gridCol w:w="2060"/>
      </w:tblGrid>
      <w:tr>
        <w:trPr>
          <w:trHeight w:val="77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jeto/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titativo Estimado de Serviços (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Unitário Taxa de Agenciamento (B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 Taxa (C=A*B)</w:t>
            </w:r>
          </w:p>
        </w:tc>
      </w:tr>
      <w:tr>
        <w:trPr>
          <w:trHeight w:val="8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gens aéreas nacionais (emissão, remissão, alteração e cancelamen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</w:tr>
      <w:tr>
        <w:trPr>
          <w:trHeight w:val="8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gens aéreas internacionais (emissão, remissão, alteração e cancelamento, seguro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</w:tr>
      <w:tr>
        <w:trPr>
          <w:trHeight w:val="8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edagem - Diárias - hotel - Apto Simp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</w:tr>
      <w:tr>
        <w:trPr>
          <w:trHeight w:val="8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edagem - Diárias - hotel - Apto Dup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</w:tr>
      <w:tr>
        <w:trPr>
          <w:trHeight w:val="8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spedagem - Diárias - hotel - Apto Trip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</w:tr>
      <w:tr>
        <w:trPr>
          <w:trHeight w:val="85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tamento de Aeronave/horas de vo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</w:tr>
      <w:tr>
        <w:trPr>
          <w:trHeight w:val="533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GLOBAL PARA OS SERVIÇOS DE AGENCIAMENTO (D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</w:tr>
      <w:tr>
        <w:trPr>
          <w:trHeight w:val="533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VALOR GLOBAL MÁXIMO ESTIMADO PARA AQUISIÇÕES/CONTRATAÇÕES (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876.459,11</w:t>
            </w:r>
          </w:p>
        </w:tc>
      </w:tr>
      <w:tr>
        <w:trPr>
          <w:trHeight w:val="533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 PARA O PERÍODO DE 12 MESES (F=D+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5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409"/>
      <w:gridCol w:w="1794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5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79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Lorene Marçal</cp:lastModifiedBy>
  <cp:lastPrinted>2016-07-07T15:29:00Z</cp:lastPrinted>
  <dcterms:modified xsi:type="dcterms:W3CDTF">2018-02-26T19:52:00Z</dcterms:modified>
  <cp:revision>6</cp:revision>
  <dc:subject/>
  <dc:title>RECIBO DE CONVITE</dc:title>
</cp:coreProperties>
</file>