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28.jpeg" ContentType="image/jpeg"/>
  <Override PartName="/word/media/image7.jpeg" ContentType="image/jpeg"/>
  <Override PartName="/word/media/image34.jpeg" ContentType="image/jpeg"/>
  <Override PartName="/word/media/image12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33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1.png" ContentType="image/png"/>
  <Override PartName="/word/media/image32.png" ContentType="image/png"/>
  <Override PartName="/word/media/image10.png" ContentType="image/png"/>
  <Override PartName="/word/media/image1.jpeg" ContentType="image/jpeg"/>
  <Override PartName="/word/media/image22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14.png" ContentType="image/pn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3112"/>
        <w:gridCol w:w="1820"/>
      </w:tblGrid>
      <w:tr>
        <w:trPr>
          <w:trHeight w:val="484" w:hRule="atLeast"/>
        </w:trPr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84" w:hRule="atLeast"/>
        </w:trPr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41/2017</w:t>
            </w:r>
          </w:p>
        </w:tc>
      </w:tr>
      <w:tr>
        <w:trPr>
          <w:trHeight w:val="919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por item NÃO OBRIGA</w:t>
            </w:r>
            <w:r>
              <w:rPr>
                <w:rFonts w:cs="Arial" w:ascii="Arial" w:hAnsi="Arial"/>
                <w:b/>
                <w:i/>
                <w:smallCaps/>
              </w:rPr>
              <w:t xml:space="preserve"> a proponente a ofertar valor para todos os itens.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1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1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644"/>
        <w:gridCol w:w="919"/>
        <w:gridCol w:w="1134"/>
        <w:gridCol w:w="1061"/>
        <w:gridCol w:w="1040"/>
        <w:gridCol w:w="919"/>
      </w:tblGrid>
      <w:tr>
        <w:trPr>
          <w:trHeight w:val="7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 Estimad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 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68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CATE DE PRESSÃO - MECÂNICA</w:t>
              <w:br/>
              <w:t>• MATERIAL: AÇO CROMO VANADIUM</w:t>
              <w:br/>
              <w:t xml:space="preserve">• MEDIDA TOTAL: 10" (254 MM) </w:t>
              <w:br/>
              <w:t>• TIPOS DE MORDENTES: NÃO RETOS</w:t>
              <w:br/>
              <w:t>• ACABAMENTO: CROMADO OU NIQUELADO</w:t>
              <w:br/>
              <w:t>FERRAMENTA DE 1ª LINHA PARA USO CONTÍNUO E PROFISSIONAL A SER UTILIZADA EM MECÂNICA PESADA – TRATORE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1571625" cy="1571625"/>
                  <wp:effectExtent l="0" t="0" r="0" b="0"/>
                  <wp:docPr id="1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68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CATE PARA ANÉIS (ABRIR) - MECÂNICA</w:t>
              <w:br/>
              <w:t>FERRAMENTA DE 1ª LINHA PARA USO CONTÍNUO E PROFISSIONAL A SER UTILIZADA EM MECÂNICA PESADA - TRATORES.</w:t>
              <w:br/>
              <w:t>• MATERIAL: AÇO CROMO VANADIO</w:t>
              <w:br/>
              <w:t>• CABOS ENCAPADOS</w:t>
              <w:br/>
              <w:t>• PONTAS RETAS</w:t>
              <w:br/>
              <w:t>• PARA ANÉIS EXTERNOS DE EIXOS.</w:t>
              <w:br/>
              <w:t>• DIÂMETRO DO ANEL PARA UTILIZAÇÃO: ENTRE 20 E 50 MM.</w:t>
              <w:br/>
              <w:br/>
              <w:t xml:space="preserve"> </w:t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1625" cy="1571625"/>
                  <wp:effectExtent l="0" t="0" r="0" b="0"/>
                  <wp:docPr id="2" name="Image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CATE UNIVERSAL - MECÂNICA</w:t>
              <w:br/>
              <w:t>FERRAMENTA DE 1ª LINHA PARA USO CONTÍNUO E PROFISSIONAL A SER UTILIZADA EM MECÂNICA PESADA - TRATORES</w:t>
              <w:br/>
              <w:t>• MATERIAL: AÇO CROMO VANADIO</w:t>
              <w:br/>
              <w:t>• CABO ISOLADO PARA BAIXA TENSÃO</w:t>
              <w:br/>
              <w:t>• COMPRIMENTO 8” (200 MM).</w:t>
              <w:br/>
              <w:t xml:space="preserve"> </w:t>
            </w:r>
            <w:r>
              <w:rPr>
                <w:rFonts w:cs="Arial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1304290" cy="1304290"/>
                  <wp:effectExtent l="0" t="0" r="0" b="0"/>
                  <wp:docPr id="3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 DE FENDA GRANDE - MECÂNICA</w:t>
              <w:br/>
              <w:t>FERRAMENTA DE 1ª LINHA PARA USO CONTÍNUO E PROFISSIONAL A SER UTILIZADA EM MECÂNICA PESADA - TRATORES</w:t>
              <w:br/>
              <w:t>• MATERIAL: AÇO CROMO VANADIO</w:t>
              <w:br/>
              <w:t>• HASTE NIQUELADA E/OU CROMADA</w:t>
              <w:br/>
              <w:t>• TRATAMENTO PARA ENDURECIMENTO DA PONTA</w:t>
              <w:br/>
              <w:t>•  MEDIDA: 5/16" X 8" (8X200 MM).</w:t>
              <w:br/>
              <w:br/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1625" cy="1571625"/>
                  <wp:effectExtent l="0" t="0" r="0" b="0"/>
                  <wp:docPr id="4" name="Imagem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ÁTULA CHATA - MECÂNICA</w:t>
              <w:br/>
              <w:t>FERRAMENTA DE 1ª LINHA PARA USO CONTÍNUO E PROFISSIONAL A SER UTILIZADA EM MECÂNICA PESADA - TRATORES</w:t>
              <w:br/>
              <w:t>• MATERIAL: AÇO CROMO VANADIO</w:t>
              <w:br/>
              <w:t>• CONHECIDA POPULARMENTE COMO ESPÁTULA PARA BORRACHARIA</w:t>
              <w:br/>
              <w:t>• COMPRIMENTO APROXIMADO 600 MM.</w:t>
              <w:br/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1625" cy="1571625"/>
                  <wp:effectExtent l="0" t="0" r="0" b="0"/>
                  <wp:docPr id="5" name="Imagem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A COM CABO - MECÂNICA</w:t>
              <w:br/>
              <w:t>FERRAMENTA DE 1ª LINHA PARA USO CONTÍNUO E PROFISSIONAL A SER UTILIZADA EM MECÂNICA PESADA - TRATORES</w:t>
              <w:br/>
              <w:t>• TIPO BASTARDA</w:t>
              <w:br/>
              <w:t>• PERFIL CHATO</w:t>
              <w:br/>
              <w:t>• UTILIZADA PARA AFIAR FERRAMENTAS DE CORTE EM GERAL E PRODUZIR SUPERFÍCIES COM ACABAMENTO LISO</w:t>
              <w:br/>
              <w:t>• COMPRIMENTO 8” (200 MM).</w:t>
              <w:b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571625" cy="1571625"/>
                  <wp:effectExtent l="0" t="0" r="0" b="0"/>
                  <wp:docPr id="6" name="Image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QUETE - MECÂNICAFERRAMENTA DE 1ª LINHA PARA USO CONTÍNUO E PROFISSIONAL A SER UTILIZADA EM MECÂNICA PESADA - TRATORES".•  TAMBÉM CHAMADO DE ESPÁTULA•  CABO PLÁSTICO REFORÇADO•  LARGURA DA LÂMINA: 40 MM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1625" cy="1571625"/>
                  <wp:effectExtent l="0" t="0" r="0" b="0"/>
                  <wp:docPr id="7" name="Imagem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QUETE SEXTAVADO LONGO 17 MM - MECÂNICA</w:t>
              <w:br/>
              <w:t>FERRAMENTA DE 1ª LINHA PARA USO CONTÍNUO E PROFISSIONAL A SER UTILIZADA EM MECÂNICA PESADA - TRATORES".</w:t>
              <w:br/>
              <w:t xml:space="preserve">  • MATERIAL: AÇO CROMO VANADIO</w:t>
              <w:br/>
              <w:t>• PERFIL LONGO</w:t>
              <w:br/>
              <w:t>• SEXTAVADO COM ENCAIXE DE ½”.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316990" cy="1398905"/>
                  <wp:effectExtent l="0" t="0" r="0" b="0"/>
                  <wp:docPr id="8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QUETE ESTRIADO 55 MM - MECÂNICA</w:t>
              <w:br/>
              <w:t>FERRAMENTA DE 1ª LINHA PARA USO CONTÍNUO E PROFISSIONAL A SER UTILIZADA EM MECÂNICA PESADA - TRATORES</w:t>
              <w:br/>
              <w:t>• MATERIAL: AÇO CROMO VANADIO</w:t>
              <w:br/>
              <w:t>• PERFIL CURTO</w:t>
              <w:br/>
              <w:t>• ESTRIADO COM ENCAIXE DE 1".</w:t>
              <w:br/>
              <w:t xml:space="preserve"> </w:t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1257300"/>
                  <wp:effectExtent l="0" t="0" r="0" b="0"/>
                  <wp:docPr id="9" name="Imagem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m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MOTOLIA - MECÂNICA</w:t>
              <w:br/>
              <w:t>FERRAMENTA DE 1ª LINHA PARA USO CONTÍNUO E PROFISSIONAL A SER UTILIZADA EM MECÂNICA PESADA - TRATORES</w:t>
              <w:br/>
              <w:t>• COM BOMBA DE PRESSÃO PARA EXPELIR O LÍQUIDO</w:t>
              <w:br/>
              <w:t>• RECIPIENTE EM CHAPA PINTADA</w:t>
              <w:br/>
              <w:t>• DISPOSITIVO DA BOMBA TOTALMENTE METÁLICO</w:t>
              <w:br/>
              <w:t>• CAPACIDADE 500 ML.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275080" cy="1338580"/>
                  <wp:effectExtent l="0" t="0" r="0" b="0"/>
                  <wp:docPr id="10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E MAGNÉTICA - MECÂNICA</w:t>
              <w:br/>
              <w:t>FERRAMENTA DE 1ª LINHA PARA USO CONTÍNUO E PROFISSIONAL A SER UTILIZADA EM MECÂNICA PESADA - TRATORES</w:t>
              <w:br/>
              <w:t>• COM COLUNA FIXA COM BRAÇO ARTICULADO</w:t>
              <w:br/>
              <w:t>• DEVE TER FORÇA DE ATRAÇÃO MAGNÉTICA: APROXIMADAMENTE 60 KGF.</w:t>
              <w:br/>
              <w:t>• RAIO DE ALCANCE DE TRABALHO: MÍNIMO 150 MM.</w:t>
              <w:br/>
              <w:t>• AJUSTE FINO</w:t>
              <w:br/>
              <w:t>• SUPORTE UNIVERSAL PARA RELÓGIO COMPARADOR</w:t>
              <w:b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572895" cy="157289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ÓGIO COMPARADOR - MECÂNICA</w:t>
              <w:br/>
              <w:t>ATÉ 50 MM  - FERRAMENTA DE 1ª LINHA PARA USO CONTÍNUO E PROFISSIONAL A SER UTILIZADA EM MECÂNICA PESADA - TRATORES</w:t>
              <w:br/>
              <w:t xml:space="preserve">• CAPACIDADE: 0-50MM </w:t>
              <w:br/>
              <w:t>• RESOLUÇÃO: 0,01MM</w:t>
              <w:br/>
              <w:b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572260" cy="1572260"/>
                  <wp:effectExtent l="0" t="0" r="0" b="0"/>
                  <wp:docPr id="12" name="Imagem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m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NIÔMETRO - MECÂNICA</w:t>
              <w:br/>
              <w:t>GONIÔMETRO - FERRAMENTA DE 1ª LINHA PARA USO CONTÍNUO E PROFISSIONAL A SER UTILIZADA EM MECÂNICA PESADA - TRATORES</w:t>
              <w:br/>
              <w:t>• BRAÇO FLEXÍVEL COM PONTA MAGNÉTICA</w:t>
              <w:br/>
              <w:t>• UTILIZADO EM TORQUES ANGULARES;</w:t>
              <w:br/>
              <w:t>• ENCAIXE: ½”.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33475" cy="1133475"/>
                  <wp:effectExtent l="0" t="0" r="0" b="0"/>
                  <wp:docPr id="13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TELO ANTIRRETROCESSO - MECÂNICAFERRAMENTA DE 1ª LINHA PARA USO CONTÍNUO E PROFISSIONAL A SER UTILIZADA EM MECÂNICA PESADA - TRATORES• ACABAMENTO EM FIBRA DE VIDRO E/OU POLIURETANO E/OU NYLON• COM CABO REFORÇADO• DEVE TER PESO: ENTRE 600 E 800 GRAMAS. </w:t>
            </w:r>
            <w:r>
              <w:rPr>
                <w:lang w:val="en-US" w:eastAsia="en-US"/>
              </w:rPr>
              <w:drawing>
                <wp:inline distT="0" distB="0" distL="0" distR="0">
                  <wp:extent cx="2171700" cy="128587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AQUÍMETRO UNIVERSAL - MECÂNICA</w:t>
              <w:br/>
              <w:t>FERRAMENTA DE 1ª LINHA PARA USO CONTÍNUO E PROFISSIONAL A SER UTILIZADA EM MECÂNICA PESADA - TRATORES</w:t>
              <w:br/>
              <w:t>• GUIAS REVESTIDAS DE TITÂNIO.</w:t>
              <w:br/>
              <w:t>• CAPACIDADE: 6” (150 MM)</w:t>
              <w:br/>
              <w:t>• RESOLUÇÃO: 0,05 MM.</w:t>
              <w:b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410335" cy="1410335"/>
                  <wp:effectExtent l="0" t="0" r="0" b="0"/>
                  <wp:docPr id="15" name="Imagem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m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 (REF: 9999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QUÍMETRO DE PROFUNDIDADE - MECÂNICA</w:t>
              <w:br/>
              <w:t>FERRAMENTA DE 1ª LINHA PARA USO CONTÍNUO E PROFISSIONAL A SER UTILIZADA EM MECÂNICA PESADA - TRATORES</w:t>
              <w:br/>
              <w:t xml:space="preserve">• CAPACIDADE: 150 MM </w:t>
              <w:br/>
              <w:t>• RESOLUÇÃO: 0,05 MM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514475" cy="1514475"/>
                  <wp:effectExtent l="0" t="0" r="0" b="0"/>
                  <wp:docPr id="16" name="Imagem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m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QUÍMETRO DE ESTALO - MECÂNICA</w:t>
              <w:br/>
              <w:t>FERRAMENTA DE 1ª LINHA PARA USO CONTÍNUO E PROFISSIONAL A SER UTILIZADA EM MECÂNICA PESADA - TRATORES</w:t>
              <w:br/>
              <w:t>• DEVE TER CAPACIDADE: LEITURA DE TORQUES QUE VARIAM ENTRE 10 E 90 NM.</w:t>
              <w:br/>
              <w:t>• COM ENCAIXE: ½ “</w:t>
              <w:br/>
              <w:t>• COM ESCALA DUPLA  OU TRIPLA. (N.M  KGF.M  LBF.FT)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44015" cy="156591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br/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CATE PARA ANÉIS (FECHAR) - MECÂNICA</w:t>
              <w:br/>
              <w:t>SER FOSFATIZADO E TER CABOS PLASTIFICADOS</w:t>
              <w:br/>
              <w:t>• ESPECIFICAÇÕES TÉCNICAS:</w:t>
              <w:br/>
              <w:t>- MEDIDA NOMINAL: 3/8 - 1”</w:t>
              <w:br/>
              <w:t>- Ø DAS PONTAS: 1,3 MM</w:t>
              <w:br/>
              <w:t>- Ø DO ANEL: 10-25 MM</w:t>
              <w:br/>
              <w:t>- COMPRIMENTO TOTAL DO ANEL: 190 MM</w:t>
              <w:b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609725" cy="16097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NHO FECHADO  - MECÂNICA</w:t>
              <w:br/>
              <w:t>EQUIPAMENTO DE 1ª LINHA PARA USO CONTÍNUO E PROFISSIONAL A SER UTILIZADO EM MECÂNICA PESADA - TRATORES".</w:t>
              <w:br/>
              <w:t>• PARA ACONDICIONAR FERRAMENTAS</w:t>
              <w:br/>
              <w:t>• COM RODÍZIOS PARA DESLOCAMENTOS</w:t>
              <w:br/>
              <w:t>• COM A PARTE SUPERIOR PLANA</w:t>
              <w:br/>
              <w:t>• COM NO MINIMO 3 GAVETAS METÁLICAS.</w:t>
              <w:br/>
              <w:t xml:space="preserve">• COM SISTEMA DE CHAVEAMENTO 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200150" cy="1200150"/>
                  <wp:effectExtent l="0" t="0" r="0" b="0"/>
                  <wp:docPr id="19" name="Imagem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m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QUETE SEXTAVADO LONGO 30 MM  - MECÂNICA</w:t>
              <w:br/>
              <w:t>FERRAMENTA DE 1ª LINHA PARA USO CONTÍNUO E PROFISSIONAL A SER UTILIZADA EM MECÂNICA PESADA - TRATORES".</w:t>
              <w:br/>
              <w:t>MATERIAL: AÇO CROMO VANADIO</w:t>
              <w:br/>
              <w:t>PERFIL LONGO</w:t>
              <w:br/>
              <w:t>SEXTAVADO COM ENCAIXE DE ½”</w:t>
              <w:br/>
              <w:t xml:space="preserve"> (REF: 9999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6990" cy="139890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CRÔMETRO MULTI - MECÂNICAFERRAMENTA DE 1ª LINHA PARA USO CONTÍNUO E PROFISSIONAL A SER UTILIZADA EM MECÂNICA PESADA - TRATORES• COM BATENTES INTERCAMBIÁVEIS• OBTER CAPACIDADE MM: 0– 150 MM• TER RESOLUÇÃO 0,01MM </w:t>
            </w:r>
            <w:r>
              <w:rPr>
                <w:lang w:val="en-US" w:eastAsia="en-US"/>
              </w:rPr>
              <w:drawing>
                <wp:inline distT="0" distB="0" distL="0" distR="0">
                  <wp:extent cx="2332355" cy="150114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355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S DE FENDA E PHILLIPS - MECÂNICA</w:t>
              <w:br/>
              <w:t>FERRAMENTA DE 1ª LINHA PARA USO CONTÍNUO E PROFISSIONAL A SER UTILIZADA EM MECÂNICA PESADA - TRATORES</w:t>
              <w:br/>
              <w:t>• MATERIAL: AÇO CROMO VANADIO</w:t>
              <w:br/>
              <w:t>• COM PONTAS COM TRATAMENTO PARA ENDURECIMENTO</w:t>
              <w:br/>
              <w:t>• CONTER MÍNIMO 5 PEÇAS</w:t>
              <w:br/>
              <w:t>• SENDO 4 CHAVES DE FENDA: 3/16X4” (5X100 MM), 1/4X8" (6X200 MM), 3/16X6" (5X150 MM) E 1/4X6" (6X150 MM).</w:t>
              <w:br/>
              <w:t>• E 1 CHAVE CRUZ (PHILLIPS): 1/4X6" (6X150 MM), PONTA #2.</w:t>
              <w:br/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1625" cy="1571625"/>
                  <wp:effectExtent l="0" t="0" r="0" b="0"/>
                  <wp:docPr id="22" name="Imagem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m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QUETES TIPO TORX FÊMEA - MECÂNICA</w:t>
              <w:br/>
              <w:t>FERRAMENTA DE 1ª LINHA PARA USO CONTÍNUO E PROFISSIONAL A SER UTILIZADA EM MECÂNICA PESADA - TRATORES</w:t>
              <w:br/>
              <w:t>• MATERIAL: AÇO CROMO VANADIO</w:t>
              <w:br/>
              <w:t>• COM ENCAIXES DE: ½”</w:t>
              <w:br/>
              <w:t>• DEVE CONTER NO MÍNIMO 9 SOQUETES NAS SEGUINTES DIMENSÕES: E8; E10; E11; E12; E14; E16; E18; E20; E24.</w:t>
              <w:br/>
              <w:br/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1625" cy="1571625"/>
                  <wp:effectExtent l="0" t="0" r="0" b="0"/>
                  <wp:docPr id="23" name="Imagem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m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S TIPO ALLEN - MECÂNICA</w:t>
              <w:br/>
              <w:t>FERRAMENTA DE 1ª LINHA PARA USO CONTÍNUO E PROFISSIONAL A SER UTILIZADA EM MECÂNICA PESADA - TRATORES</w:t>
              <w:br/>
              <w:t>• MATERIAL: AÇO CROMO VANADIO</w:t>
              <w:br/>
              <w:t>• COM MEDIDA NOMINAL: DE 3 A 14 MM</w:t>
              <w:br/>
              <w:t>• DEVERÁ CONTER NO MÍNIMO 10 PEÇAS COM AS SEGUINTES MEDIDAS: 3 – 4 – 5 – 6 – 7 – 8 – 9 – 10 – 12 – 14 MM</w:t>
              <w:br/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1625" cy="1571625"/>
                  <wp:effectExtent l="0" t="0" r="0" b="0"/>
                  <wp:docPr id="24" name="Imagem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m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S COMBINADAS - MECÂNICA</w:t>
              <w:br/>
              <w:t>FERRAMENTA DE 1ª LINHA PARA USO CONTÍNUO E PROFISSIONAL A SER UTILIZADA EM MECÂNICA PESADA - TRATORES</w:t>
              <w:br/>
              <w:t>• MATERIAL: AÇO CROMO VANADIO</w:t>
              <w:br/>
              <w:t>• COM MEDIDA NOMINAL: 6 A 32 MM</w:t>
              <w:br/>
              <w:t>• DEVE CONTER AS SEGUINTES MEDIDAS: 6 - 7 - 8 - 9 - 10 - 11 – 12-13 - 14 -15- 16-17 -18- 19 -20- 21-22 -23- 24 -25 -26-27 -28 -29-30 - 32 MM</w:t>
              <w:br/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1625" cy="1571625"/>
                  <wp:effectExtent l="0" t="0" r="0" b="0"/>
                  <wp:docPr id="25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S FIXAS - MECÂNICA</w:t>
              <w:br/>
              <w:t>FERRAMENTA DE 1ª LINHA PARA USO CONTÍNUO E PROFISSIONAL A SER UTILIZADA EM MECÂNICA PESADA - TRATORES</w:t>
              <w:br/>
              <w:t>• MATERIAL: AÇO CROMO VANADIO</w:t>
              <w:br/>
              <w:t>• COM MEDIDA NOMINAL: 6 A 32 MM</w:t>
              <w:br/>
              <w:t>• DEVE CONTER NO MÍNIMO AS BOCAS: 6-7-8—9-10-11-12-13-14-15-16-17-18-19-20-21-22-23-24-25-26-27-28 E 32 MM.</w:t>
              <w:br/>
              <w:t xml:space="preserve"> (</w:t>
            </w:r>
            <w:r>
              <w:rPr>
                <w:lang w:val="en-US" w:eastAsia="en-US"/>
              </w:rPr>
              <w:drawing>
                <wp:inline distT="0" distB="0" distL="0" distR="0">
                  <wp:extent cx="1704975" cy="1238250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ÚBITO COM COMPARADOR - MECÂNICA</w:t>
              <w:br/>
              <w:t>FERRAMENTA DE 1ª LINHA PARA USO CONTÍNUO E PROFISSIONAL A SER UTILIZADA EM MECÂNICA PESADA - TRATORES</w:t>
              <w:br/>
              <w:t>• TER CAPACIDADE QUE ATENDA MEDIÇÕES DE: 50 A 150 MM</w:t>
              <w:br/>
              <w:t>• COM RESOLUÇÃO: 0,01 MM</w:t>
              <w:br/>
              <w:t>• COM RELÓGIO COMPARADOR ANALÓGICO PROTEGIDO COM CAPA</w:t>
              <w:br/>
              <w:t xml:space="preserve">• COM PROFUNDIDADE MÍNIMA DE MEDIÇÃO 150MM </w:t>
              <w:b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171700" cy="2171700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VES BIELA - MECÂNICAFERRAMENTA DE 1ª LINHA PARA USO CONTÍNUO E PROFISSIONAL A SER UTILIZADA EM MECÂNICA PESADA - TRATORES• SER MATERIAL DE AÇO CROMO VANADIO• TAMBÉM CHAMADAS DE CHAVE “L”• MEDIDA NOMINAL: 8 A 19 MM• DEVE CONTER NO MÍNIMO UMA DE CADA MEDIDA: 8-9-10-11-12-13-14-15-16-17-18-19 </w:t>
            </w:r>
            <w:r>
              <w:rPr>
                <w:lang w:val="en-US" w:eastAsia="en-US"/>
              </w:rPr>
              <w:drawing>
                <wp:inline distT="0" distB="0" distL="0" distR="0">
                  <wp:extent cx="1571625" cy="1571625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CATE PARA ANÉIS DE PISTÃO - MECÂNICA</w:t>
              <w:br/>
              <w:t>FERRAMENTA DE 1ª LINHA PARA USO CONTÍNUO E PROFISSIONAL A SER UTILIZADA EM MECÂNICA PESADA - TRATORES</w:t>
              <w:br/>
              <w:t>• CABO FORJADO COM ACABAMENTO EM PLÁSTICO</w:t>
              <w:br/>
              <w:t>• CAPACIDADE DE 80MM A 120MM</w:t>
              <w:br/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1625" cy="1571625"/>
                  <wp:effectExtent l="0" t="0" r="0" b="0"/>
                  <wp:docPr id="29" name="Imagem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m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”T” (DE FORÇA) ¾” - MECÂNICA</w:t>
              <w:br/>
              <w:t>FERRAMENTA DE 1ª LINHA PARA USO CONTÍNUO E PROFISSIONAL A SER UTILIZADA EM MECÂNICA PESADA - TRATORES</w:t>
              <w:br/>
              <w:t>• MATERIAL: AÇO CROMO VANADIUO</w:t>
              <w:br/>
              <w:t>• TAMBÉM CHAMADO DE CABO DE FORÇA</w:t>
              <w:br/>
              <w:t>• ENCAIXE # 3/4”.</w:t>
              <w:br/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1625" cy="157162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QUETES TIPO TORX MACHO - MECÂNICA</w:t>
              <w:br/>
              <w:t>FERRAMENTA DE 1ª LINHA PARA USO CONTÍNUO E PROFISSIONAL A SER UTILIZADA EM MECÂNICA PESADA - TRATORES</w:t>
              <w:br/>
              <w:t>• MATERIAL: AÇO CROMO VANADIUO</w:t>
              <w:br/>
              <w:t>• ENCAIXES DE: ½”</w:t>
              <w:br/>
              <w:t>• DEVE CONTER NO MÍNIMO 9 SOQUETES NAS SEGUINTES DIMENSÕES: T20-T25-T27-T30-T40-T45-T50-T55 E T60</w:t>
              <w:b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838960" cy="155003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QUETES SEXTAVADOS - MECÂNICA</w:t>
              <w:br/>
              <w:t>FERRAMENTA DE 1ª LINHA PARA USO CONTÍNUO E PROFISSIONAL A SER UTILIZADA EM MECÂNICA PESADA - TRATORES</w:t>
              <w:br/>
              <w:t>• MATERIAL: AÇO CROMO VANADIO</w:t>
              <w:br/>
              <w:t>• SER DE PERFIL CURTO</w:t>
              <w:br/>
              <w:t>• TER UM ENCAIXE DE ½"</w:t>
              <w:br/>
              <w:t>• CONTER MEDIDA NOMINAL: DE 10 A 32 MM.</w:t>
              <w:br/>
              <w:t>• CONTER NO MÍNIMO AS SEGUINTES MEDIDAS DE SOQUETES: 10-11-12-13-14-15-16-17-18-19-20-21-22-23-24-26-27-28-30 E 32 MM.</w:t>
              <w:br/>
              <w:t>• CONTER NO MÍNIMO OS SEGUINTES ACESSÓRIOS: EXTENSÃO CURTA, EXTENSÃO LONGA, CABO DE FORÇA, CATRACA REVERSÍVEL E JUNTA UNIVERSAL.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781175" cy="149542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5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ELO DE BOLA - MECÂNICA</w:t>
              <w:br/>
              <w:t>FERRAMENTA DE 1ª LINHA PARA USO CONTÍNUO E PROFISSIONAL A SER UTILIZADA EM MECÂNICA PESADA - TRATORES</w:t>
              <w:br/>
              <w:t>• MATERIAL DA MASSA METÁLICA: AÇO CROMO VANADIO</w:t>
              <w:br/>
              <w:t>• TER CABO DE MADEIRA</w:t>
              <w:br/>
              <w:t>• OBTER PESO: ENTRE 400 E 500 GRAMAS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2114550" cy="1267460"/>
                  <wp:effectExtent l="0" t="0" r="0" b="0"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ÁLIBRE DE LÂMINAS - MECÂNICA</w:t>
              <w:br/>
              <w:t>FERRAMENTA DE 1ª LINHA PARA USO CONTÍNUO E PROFISSIONAL A SER UTILIZADA EM MECÂNICA PESADA - TRATORES</w:t>
              <w:br/>
              <w:t>INSTRUMENTO QUE SERVE PARA COMPROVAR E AJUSTAR FOLGAS, TAIS COMO AS DE VÁLVULAS DE MOTOR</w:t>
              <w:br/>
              <w:t>TER LÂMINAS DE AÇO ENDURECIDO E TEMPERADO</w:t>
              <w:br/>
              <w:t>POSSUIR CAPACIDADE: DE 0,05 A 1,00 MM.</w:t>
              <w:br/>
              <w:t>CONTER NO MÍNIMO 20 LÂMINAS</w:t>
              <w:b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236345" cy="1236345"/>
                  <wp:effectExtent l="0" t="0" r="0" b="0"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916"/>
      </w:tblGrid>
      <w:tr>
        <w:trPr>
          <w:trHeight w:val="644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x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 xml:space="preserve">Todos os itens ofertados deverão indicar a </w:t>
      </w:r>
      <w:r>
        <w:rPr>
          <w:rFonts w:cs="Arial" w:ascii="Arial" w:hAnsi="Arial"/>
          <w:b/>
          <w:sz w:val="22"/>
          <w:szCs w:val="22"/>
        </w:rPr>
        <w:t>MARCA/MODELO</w:t>
      </w:r>
      <w:r>
        <w:rPr>
          <w:rFonts w:cs="Arial" w:ascii="Arial" w:hAnsi="Arial"/>
          <w:sz w:val="22"/>
          <w:szCs w:val="22"/>
        </w:rPr>
        <w:t>, de acordo com os termos da proposta, visando a verificação da compatibilidade entre as características do produto ofertado e as contidas no Termo de Referência.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36"/>
      <w:footerReference w:type="default" r:id="rId37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10/2017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47/2017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41/2017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5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8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pn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jpe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7:51:00Z</dcterms:created>
  <dc:creator>antonio</dc:creator>
  <dc:description/>
  <cp:keywords/>
  <dc:language>en-US</dc:language>
  <cp:lastModifiedBy>Renise Sousa</cp:lastModifiedBy>
  <cp:lastPrinted>2017-06-23T09:35:00Z</cp:lastPrinted>
  <dcterms:modified xsi:type="dcterms:W3CDTF">2018-01-08T17:51:00Z</dcterms:modified>
  <cp:revision>30</cp:revision>
  <dc:subject/>
  <dc:title>RECIBO DE CONVITE</dc:title>
</cp:coreProperties>
</file>