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E/OU SERVIÇO(S) DESCRITO(S)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componentes/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2768"/>
      </w:tblGrid>
      <w:tr>
        <w:trPr>
          <w:trHeight w:val="862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rviços para eventos inferior a 100 pesso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ntidade de refeições a serem servidas </w:t>
            </w:r>
          </w:p>
        </w:tc>
      </w:tr>
      <w:tr>
        <w:trPr>
          <w:trHeight w:val="621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(conforme especificações no termo de referência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</w:tr>
      <w:tr>
        <w:trPr>
          <w:trHeight w:val="411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UNITÁRIO POR PESSOA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673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I</w:t>
            </w:r>
            <w:r>
              <w:rPr>
                <w:rFonts w:cs="Arial" w:ascii="Arial" w:hAnsi="Arial"/>
                <w:sz w:val="22"/>
                <w:szCs w:val="22"/>
              </w:rPr>
              <w:t xml:space="preserve"> - 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II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V – CHURRASCO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V – CHURRASCO PETISCO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VI– ARROZ CARRETEIRO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ARDÁPIO TIPO VII- VACA ATOLADA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2768"/>
      </w:tblGrid>
      <w:tr>
        <w:trPr>
          <w:trHeight w:val="862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rviços para eventos SUPERIOR a 100 e INFERIOR a 300 pesso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ntidade de refeições a serem servidas </w:t>
            </w:r>
          </w:p>
        </w:tc>
      </w:tr>
      <w:tr>
        <w:trPr>
          <w:trHeight w:val="621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(conforme especificações no termo de referência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411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UNITÁRIO POR PESSOA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673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I</w:t>
            </w:r>
            <w:r>
              <w:rPr>
                <w:rFonts w:cs="Arial" w:ascii="Arial" w:hAnsi="Arial"/>
                <w:sz w:val="22"/>
                <w:szCs w:val="22"/>
              </w:rPr>
              <w:t xml:space="preserve"> - 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II CHURRASCO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V PETISCO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DÁPIO TIPO V ARROZ CARRETEIRO 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VI– VACA ATOLADA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ARDÁPIO TIPO VII- CALDOS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VIII GALINHADA -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2768"/>
      </w:tblGrid>
      <w:tr>
        <w:trPr>
          <w:trHeight w:val="862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rviços para eventos SUPERIOR a 300 pesso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ntidade de refeições a serem servidas </w:t>
            </w:r>
          </w:p>
        </w:tc>
      </w:tr>
      <w:tr>
        <w:trPr>
          <w:trHeight w:val="621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(conforme especificações no termo de referência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411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UNITÁRIO POR PESSOA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673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I</w:t>
            </w:r>
            <w:r>
              <w:rPr>
                <w:rFonts w:cs="Arial" w:ascii="Arial" w:hAnsi="Arial"/>
                <w:sz w:val="22"/>
                <w:szCs w:val="22"/>
              </w:rPr>
              <w:t xml:space="preserve"> - 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II CHURRASCO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V CALDOS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DÁPIO TIPO V PETISCO 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VI– VACA ATOLADA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ARDÁPIO TIPO VII- ARROZ CARRETEIRO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DÁPIO TIPO VIII VACA ATOLADA - </w:t>
            </w:r>
            <w:r>
              <w:rPr>
                <w:rFonts w:cs="Arial" w:ascii="Arial" w:hAnsi="Arial"/>
                <w:sz w:val="22"/>
                <w:szCs w:val="22"/>
              </w:rPr>
              <w:t>(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IX CALDOS – (</w:t>
            </w:r>
            <w:r>
              <w:rPr>
                <w:rFonts w:cs="Arial" w:ascii="Arial" w:hAnsi="Arial"/>
                <w:sz w:val="22"/>
                <w:szCs w:val="22"/>
              </w:rPr>
              <w:t>conforme especificações no termo de referênci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ÁPIO TIPO X GALINHADA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conforme especificações no termo de referênci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569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 UNITÁRIO POR PESSO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5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1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6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6275095" o:spid="shape_0" fillcolor="#bfbfbf" stroked="f" o:allowincell="f" style="position:absolute;margin-left:-19.75pt;margin-top:259.65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404040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Gisele Seixas</cp:lastModifiedBy>
  <cp:lastPrinted>2017-06-12T15:55:00Z</cp:lastPrinted>
  <dcterms:modified xsi:type="dcterms:W3CDTF">2017-06-12T19:55:00Z</dcterms:modified>
  <cp:revision>12</cp:revision>
  <dc:subject/>
  <dc:title>RECIBO DE CONVITE</dc:title>
</cp:coreProperties>
</file>