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14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992"/>
        <w:gridCol w:w="1276"/>
        <w:gridCol w:w="1134"/>
        <w:gridCol w:w="1275"/>
        <w:gridCol w:w="1134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TALHAMENTO TÉ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ÁRIO 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CA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O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GUEIRA BITOLA 5/16</w:t>
              <w:br/>
              <w:t>MANGUEIRA EM PVC - TRANSLUCIDA - TEMPERATURA DE TRABALHO DE 5°C A 50°C - BITOLA DE 5/16 -  (REF: 17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ZARINA (REAGENTE PARA TESTAR ACIDEZ DO LEITE)</w:t>
              <w:br/>
              <w:t>ALIZAROL 2% (REAGENTE PARA TESTAR ACIDEZ DO LEITE) FRASCO DE 1 LITRO (PERECÍVEL). (REF: 13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LMÉIA JATAI</w:t>
              <w:br/>
              <w:t>CAIXA PADRÃO MODELOS “PAULO NOGUEIRA NETO OU KERR” PARA JATAÍ - MEDINDO 18X18X27 CM COM ALÇA. (REF: 14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FINA PCT COM 500 GR</w:t>
              <w:br/>
              <w:t>PARAFINA EMBALAGEM DE 500 GR (REF: 16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ÃO DE COCO GLICERINADO - BARRA DE 200GR</w:t>
              <w:br/>
              <w:t>SABÃO DE COCO GLICERINADO-BARRA DE 200 G. ÓLEO DE COCO, HIDRÓXIDO DE SÓDIO, CLORETO DE SÓDIO, ÁGUA, COADJUVANTE, ANTIOXIDANTE E GLICERINA. (REF: 4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ONETE GLICERINADO EM BARRA 90 G</w:t>
              <w:br/>
              <w:t>SABONETE GLICERINADO NEUTRO EM BARRA DE 90 G (TRANSPARENTE) (REF: 4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O COSTURADO</w:t>
              <w:br/>
              <w:t>CONHECIDO COMO “ PASTELÃO”, CONFECCIONADO COM SOBRAS DE TECIDO 100% ALGODÃO ONDE GARANTEM ÓTIMO DESEMPENHO EM ABSORÇÃO DE ÓLEOS, GRAXAS E TINTAS.SUBSTITUTO PARA A ESTOPA , POIS NÃO SOLTA FIAPOS E RESÍDUOS NO MOMENTO DA LIMPEZA, PRESERVANDO ASSIM O PERFEITO FUNCIONAMENTO DE ENGRENAGENS E MAQUINÁRIOS. ADQUIRIDOS EM PACOTES DE 10 KG CONTENDO CADA PACOTE, APROXIMADAMENTE 200 UNIDADES CADA UNIDADE MEDINDO APROXIMADAMENTE 20CM X 20 CM (REF: 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O PLÁSTICO PARA LIXO 100 LITROS</w:t>
              <w:br/>
              <w:t>SACO PLÁSTICO PARA LIXO 100 LITROS, DE 10 MICRAS, LARGURA 75 X 90 CM. ADQUIRIDO EM PACOTES CONTENDO 100 UNIDADES, (NÃO PODE SER EM ROLO) (REF: 2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VA DE LÁTEX (MULTIUSO)</w:t>
              <w:br/>
              <w:t>LUVA DE SEGURANÇA EM LÁTEX NATURAL COM REVESTIMENTO INTERNO LISO EM VERNIZ SILVER, PALMA COM ACABAMENTO ALTO RELEVO, ANTI-DESLIZANTE (LUVA MULTIUSO). FINALIDADE: PROTEÇÃO DAS MÃOS DO USUÁRIO CONTRA AGENTES QUÍMICOS TAIS COMO CLASSE B - DETERGENTES, SABÕES, AMONÍACO E SIMILARES E CLASSE C - TIPO 3: ÁLCOOIS, TIPO 4: ÉTERES, TIPO 5: CETONAS, TIPO 6: ÁCIDOS ORGÂNICOS. (REF: 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DOS ITENS OFERTADOS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$ xxxxxx (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 xml:space="preserve">Todos os itens ofertados deverão indicar a </w:t>
      </w:r>
      <w:r>
        <w:rPr>
          <w:rFonts w:cs="Arial" w:ascii="Arial" w:hAnsi="Arial"/>
          <w:b/>
        </w:rPr>
        <w:t>MARCA/MODELO</w:t>
      </w:r>
      <w:r>
        <w:rPr>
          <w:rFonts w:cs="Arial" w:ascii="Arial" w:hAnsi="Arial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1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5-11T12:34:00Z</dcterms:modified>
  <cp:revision>6</cp:revision>
  <dc:subject/>
  <dc:title>RECIBO DE CONVITE</dc:title>
</cp:coreProperties>
</file>