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1134"/>
        <w:gridCol w:w="4111"/>
        <w:gridCol w:w="1417"/>
        <w:gridCol w:w="1701"/>
      </w:tblGrid>
      <w:tr>
        <w:trPr>
          <w:trHeight w:val="6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>
          <w:trHeight w:val="37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 de pequeno porte para atender reuniões e solenidades em locais fechados e abertos, para até 200 pessoas, composto d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Console digital de 8 canais de entrada e 04 de saíd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 Caixas amplificadas de no mínimo 500 watts cada, com tripé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Notebook i5, 4 GB de memória e 500 GB de HD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 microfones com cabos e pedestai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microfone sem fio UHF com pedestal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beamento comple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9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bookmarkStart w:id="0" w:name="OLE_LINK1"/>
            <w:bookmarkEnd w:id="0"/>
            <w:r>
              <w:rPr>
                <w:rFonts w:cs="Arial" w:ascii="Arial" w:hAnsi="Arial"/>
              </w:rPr>
              <w:t>Som de médio porte para atender reuniões e solenidades em locais fechados e abertos, para até 500 pessoas, composto de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caixas amplificadas de no mínimo 1000 watts cada com tripé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 caixas amplificadas de no mínimo 1000 watts para retorno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Console digital de 16 canais de entrada e 08 de saidas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 caixas amplificadas de no mínimo 1000 watts para monitor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Notebook i5, 4 GB de memória e 500 GB de HD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 microfones com cabos e pedestais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 microfones sem fio UHF com pedestal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abeamento completo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2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 de médio porte para atender reuniões e solenidades em locais fechados e abertos, para até 1000 pessoas, composto de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</w:rPr>
              <w:br/>
              <w:t xml:space="preserve">• 02 Consoles de 32 canais de entrada e 16 canais de saída;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Sistema completo de P.A contendo 6 Lines e 4 sub’s;</w:t>
              <w:br/>
              <w:t>• Back line completo para bandas regionais;</w:t>
              <w:br/>
              <w:t>• 02 microfones sem fio UHF com pedestal;</w:t>
              <w:br/>
              <w:t>• 01 Notebook i5 4 GB de memória e 500 GB de HD;</w:t>
              <w:br/>
              <w:t>• cabeamento comple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3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 de médio porte para atender reuniões e solenidades em locais fechados e abertos, para até 5000 pessoas, composto de:</w:t>
              <w:br/>
              <w:br/>
              <w:t xml:space="preserve">• 02 Consoles de 56 canais de entradas e 24 canais de saída;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Sistema completo de P.A compatível com local do evento e público, se houver necessidade montar delay;</w:t>
              <w:br/>
              <w:t>• Back line completo para bandas nacionais;</w:t>
              <w:br/>
              <w:t>• 02 microfones sem fio UFH;</w:t>
              <w:br/>
              <w:t>• 01 Notebook i5 4 GB de memória e 500 GB de HD.</w:t>
              <w:br/>
              <w:t>• cabeamento comple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0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ixa de som ativa 115 watts rms, conexões bluetooth, usb, cartão de memória, modulação fm, jack p2 para aparelhos externos com equalizador, kit de cabos de áudio e elétricos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Microfone cardioide bastão com fi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6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Microfone goosenec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etro quadrado de Painel de LED de resolução PH 04. – período de 07 dia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1 Notebook i5 4 GB de memória e 500 GB de H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Televisor de 42 polegadas, com suporte de coluna ou de retorno de imagen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Televisor de 50 polegadas, com suporte de coluna ou de retorno de imagens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deo switch - distribuidor hdmi amplificado - entradas e saídas vga, hdmi e us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Refletor PAR LED RGBW de 9 Watts outdoo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fletor PAR LED RGBW de 3 Watts outdoo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efletor PAR 64 - foco 1, 2 e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ving Head SPOT, WAHS ou BEA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6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fletor Elipsoidal, Fresnel ou P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ni Brutt LED SMD 30 Wat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ni Brutt de 6 lâmpad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alizador de luz aérea sky light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1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ole digital de luz - dmx com 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aíd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ndependentes512  </w:t>
            </w:r>
            <w:r>
              <w:rPr>
                <w:rFonts w:cs="Arial" w:ascii="Arial" w:hAnsi="Arial"/>
                <w:b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ack dimmer de 12 canais dmx d </w:t>
              <w:br/>
              <w:t xml:space="preserve">dmx 512 com painel digital p/ endereçamento; padrão rack 19" - 3u ; filtros de linha; proteção 12 disjuntores 25a e 2 fusíveis 0,5ª; saídas: 2 tomadas bipolar por can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/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a de projeção 100 polegadas – 2,00 x 1,80m externa com trip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jetor multimídia de 6.000 Ansi Lumen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3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ádio comunicador - com fone de ouvido - transceptor fm profissional </w:t>
              <w:br/>
              <w:t xml:space="preserve">alcance de comunicação de longo; circuito de redução de ruído </w:t>
              <w:br/>
              <w:t xml:space="preserve">longo tempo de espera; economizador de bateria. Ctcss. Dcs. </w:t>
              <w:br/>
              <w:t xml:space="preserve">Transmissão recepção: vhf 136-174/uhf:400-520mhz ; visor dual-band, freq dupla. Exibir, dual-standby; potência de saída: 4 / 1watts ; 128 canais 50 ctcss e 104 cdcss. Built-in função vox. Tone brust 1750hz. Rádio fm (65.0mhz-108.0mhz). Largo display em lcd. 25khz/12.5khz switchable. </w:t>
              <w:br/>
              <w:t>Alerta de emergência. Bloqueio do teclado. Antena dualband; carregador e capa para transporte e utilizaçã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Panóplia com mastros suporte de madeira para bandeiras com 02 (dois), 04 (quatro) ou 05 (cinco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ole remoto passador de slides (power point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blado de alumínio com forração em carpete, medindo 2 x 1, altura de 0,10 a 1 met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úlpito orador em acríl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rador de energia 180 kvas em uso por até 12 hor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rador de energia 260 kvas em uso por até 12 hor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10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Metr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ro linear de grid de alumínio em P30. Período de 07 (sete) d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cnico operador de áudi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cnico operador de iluminaçã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cnico operador de mídi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cnico Eletrici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$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8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9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334740" o:spid="shape_0" fillcolor="#7f7f7f" stroked="f" o:allowincell="f" style="position:absolute;margin-left:-12.1pt;margin-top:261.9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7-06-22T09:22:00Z</cp:lastPrinted>
  <dcterms:modified xsi:type="dcterms:W3CDTF">2017-06-22T13:22:00Z</dcterms:modified>
  <cp:revision>53</cp:revision>
  <dc:subject/>
  <dc:title>RECIBO DE CONVITE</dc:title>
</cp:coreProperties>
</file>