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VII – TABELA DE KM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bela de distâncias é uma referência para os deslocamentos com saídas de Campo Grande-MS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54"/>
        <w:gridCol w:w="1698"/>
        <w:gridCol w:w="1104"/>
        <w:gridCol w:w="2092"/>
        <w:gridCol w:w="1247"/>
      </w:tblGrid>
      <w:tr>
        <w:trPr>
          <w:trHeight w:val="6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DAD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DA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DAD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GUA CLARA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XI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OAQU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CINÓPOLI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ODÁPOLI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VA ALVORADA DO SUL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AMBA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IS IRMÃOS DO BURIT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VA ANDRADI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7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ASTÁCI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URADIN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VO HORIZONTE DO SU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5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AURILÂND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URADO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ISO DAS ÁGU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GÉLIC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DORAD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ANAÍB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TÔNIO JOÃ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ÁTIMA DO SU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NH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3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ARECIDA DO TABOAD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EIRÃ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DRO GOM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QUIDAUANA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LORIA DE DOURADO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NTA POR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RAL MOREIRA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UIA LOPES DA LAGUN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RTO MURTINH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3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NDEIRANTE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UATEM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BAS DO RIO PARD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TAGUASS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OCÊNC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O BRILHAN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TAYPOR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TAPORÃ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O NEG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LA VIS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TAQUIRA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O VERDE DE MATO GROSS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DOQUE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VINHEM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CHED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NI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APORÃ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TA RITA DO PARD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ASILÂND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RAGUA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ÃO GABRIEL DO OES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ARAP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RDI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LVI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MAPU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TE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ETE QUEDAS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6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RACO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T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DROLÂND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SSILÂND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DÁRI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NOR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6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APADÃO DO SU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GUNA CARAPÃ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CUR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3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GUINHO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ACAJ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QUARUSS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ONEL SAPUCA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RAND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EN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UMB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UNDO NOV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ÊS LAGO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8/ 325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VIRA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CENTI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6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8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9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8:46:00Z</dcterms:created>
  <dc:creator>antonio</dc:creator>
  <dc:description/>
  <cp:keywords/>
  <dc:language>en-US</dc:language>
  <cp:lastModifiedBy>Gisele Seixas</cp:lastModifiedBy>
  <cp:lastPrinted>2017-06-26T09:11:00Z</cp:lastPrinted>
  <dcterms:modified xsi:type="dcterms:W3CDTF">2017-06-26T21:22:00Z</dcterms:modified>
  <cp:revision>9</cp:revision>
  <dc:subject/>
  <dc:title>RECIBO DE CONVITE</dc:title>
</cp:coreProperties>
</file>