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2/2017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92"/>
        <w:gridCol w:w="993"/>
        <w:gridCol w:w="4150"/>
        <w:gridCol w:w="1280"/>
        <w:gridCol w:w="1577"/>
      </w:tblGrid>
      <w:tr>
        <w:trPr>
          <w:trHeight w:val="6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QT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NID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UNITÁRI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TOTAL</w:t>
            </w:r>
          </w:p>
        </w:tc>
      </w:tr>
      <w:tr>
        <w:trPr>
          <w:trHeight w:val="9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 DE COST. RETA E ZIG ZAG 15 PONTOS</w:t>
              <w:br/>
              <w:t>MAQUINA DE COSTURA ZIG-ZAG APLICAÇÕES: CONSERTOS, CERZIDOS, PREGAR BOTÕES, ZÍPER, ACABAMENTOS, APLICAÇÕES E PATCHWORK.</w:t>
              <w:br/>
              <w:t>- 15 PONTOS DE COSTURA – 1 CASEADO DE 04 PASSOS – COMPRIMENTO MÁXIMO DO PONTO: 4 MM – BRAÇO LIVRE PARA COSTURAS TUBULARES – RETROCESSO DE PONTOS P/ REFORÇAREM A COSTURA – 2 NÍVEIS – ALÇA PARA TRANSPORTE E CAPA PROTETORA – VELOCIDADE: 750 PONTOS POR MINUTO E VOLTAGEM: 110V</w:t>
              <w:br/>
              <w:t xml:space="preserve"> (REF: 1419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</w:tr>
      <w:tr>
        <w:trPr>
          <w:trHeight w:val="730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BRA SILICONADA/PLUMANTE </w:t>
              <w:br/>
              <w:t>COMPOSIÇÃO DA FIBRA: VIRGEM, 100% POLIÉSTER NÃO RECICLADO.  (REF: 999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$</w:t>
            </w:r>
          </w:p>
        </w:tc>
      </w:tr>
      <w:tr>
        <w:trPr>
          <w:trHeight w:val="681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LA DE ACRÍLICO 20MM</w:t>
              <w:br/>
              <w:t>ARGOLA DE ACRÍLICO PEQUENO PLÁSTICA, TAMANHO EXTERNO 26MM, INTERNO 20MM (REF: 999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 DE BARBANTE MULTICOLOR VERDE MESCLADO</w:t>
              <w:br/>
              <w:t>ROLO DE BARBANTE MULTICOLOR VERDE MESCLADO 4X6 – 400 GRAMAS TEX 885 – APROXIMADAMENTE 452 METROS – COMPOSIÇÃO: 100% ALGODÃO  (REF: 999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 DE BARBANTE MULTICOLOR LARANJA MESCLADO</w:t>
              <w:br/>
              <w:t>ROLO DE BARBANTE MULTICOLOR LARANJA MESCLADO 4X6 – 400 GRAMAS TEX 885 – APROXIMADAMENTE 452 METROS – COMPOSIÇÃO: 100% ALGODÃO  (REF: 999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 DE BARBANTE MULTICOLOR VERMELHO MESCLADO</w:t>
              <w:br/>
              <w:t>ROLO DE BARBANTE MULTICOLOR VERMELHO MESCLADO 4X6 – 400 GRAMAS TEX 885 – APROXIMADAMENTE 452 METROS – COMPOSIÇÃO: 100% ALGODÃO  (REF: 999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HA FINA PARA CROCHÊ MERCERIZADO 500 M BRANCO</w:t>
              <w:br/>
              <w:t>LINHA FINA PARA CROCHÊ MERCERIZADO 500 M BRANCO  (REF: 3023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lor total Estimado 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$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5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4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2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8953095" o:spid="shape_0" fillcolor="silver" stroked="f" o:allowincell="f" style="position:absolute;margin-left:-22.55pt;margin-top:262.55pt;width:512.8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Renise Sousa</cp:lastModifiedBy>
  <cp:lastPrinted>2017-04-06T08:58:00Z</cp:lastPrinted>
  <dcterms:modified xsi:type="dcterms:W3CDTF">2017-05-05T12:54:00Z</dcterms:modified>
  <cp:revision>42</cp:revision>
  <dc:subject/>
  <dc:title>RECIBO DE CONVITE</dc:title>
</cp:coreProperties>
</file>