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3018"/>
        <w:gridCol w:w="1290"/>
      </w:tblGrid>
      <w:tr>
        <w:trPr>
          <w:trHeight w:val="480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09/2018</w:t>
            </w:r>
          </w:p>
        </w:tc>
      </w:tr>
      <w:tr>
        <w:trPr>
          <w:trHeight w:val="913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componentes/itens.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851"/>
        <w:gridCol w:w="1134"/>
        <w:gridCol w:w="1418"/>
        <w:gridCol w:w="2126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HAMENTO TÉC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ÁRIO  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R$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RESSÕES E ENCADERNAÇÕES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SSÃO LASER P&amp;B -  RESOLUÇÃO MÍNIMA: 600 X 600;- GRAMATURA MÍNIMA DO PAPEL: SULFITE 75G/M2; - TAMANHO A4: 21CM X 29,7CM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N/P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DERNAÇÃO COM ESPIRAL EM PVC, CAPA PVC TRANSPARENTE E FUNDO PRETO. DE 26 A 50 FOLH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SSÃO OFF-SET COLORIDA (4X4 COR) EM PAPEL SULFITE 75G, TAMANHO A4 (21CM X 29,7CM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N/P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DERNAÇÃO COM ESPIRAL EM PVC, CAPA PVC TRANSPARENTE E FUNDO PRETO. ATÉ 25 FOLH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DERNAÇÃO ESPIRAL, CAPA PVC, DE 151 A 200 FOLHAS ENCADERNAÇÃO COM ESPIRAL EM PVC, CAPA PVC TRANSPARENTE E FUNDO PRETO. DE 151 A 200 FOLH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TILH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036 – TRABALHADOR NA BOVINOCULTURA DE LEITE – AVALIAÇÃO DA CONFORMAÇÃO IDEAL DE VACAS LEITEIRAS PAPEL DA CAPA: COUCHE BRILHO – 170 G – 4 X 1CORES. PAPEL DO MIOLO: OFFSET – 90 G COR DO MIOLO: 08 LÂMINAS – 4 X 4; 05 LÂMINAS – 4 X 1; 01 LÂMINA – 1 X 1. TAMANHO: 21,00 X 29,70 CM, FECHADO. ACABAMENTO: 02 GRAMPOS NA DOBRA. Nº. DE PÁGINAS: 56 + CAPAS. QUANTIDADE MÍNIMA DE TIRAGEM POR SOLICITAÇÃO: 402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132 – TRABALHADOR NA BOVINOCULTURA DE LEITE – CASQUEAMENTO PAPEL DA CAPA: COUCHE BRILHO – 170 G – 4 X 1 CORES. PAPEL DO MIOLO: OFFSET – 90 G. COR DO MIOLO: 09 LÂMINAS – 4 X 4; 02 LÂMINAS – 1 X 1. TAMANHO: 14,85 X 21,00 CM, FECHADO. ACABAMENTO: 02 GRAMPOS NA DOBRA. Nº. DE PÁGINAS: 44 + CAPAS. QUANTIDADE MÍNIMA DE TIRAGEM POR SOLICITAÇÃO: 265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160 – TRABALHADOR NA MELIPONICULTURA – ABELHAS INDÍGENAS SEM FERRÃO PAPEL DA CAPA: COUCHE BRILHO – 170 G – 4 X 0 CORES. PAPEL DO MIOLO: OFFSET – 90 G. COR DO MIOLO: 13 LÂMINAS – 4 X 4; 04 LÂMINAS – 4 X 1; 01 LÂMINA – 1 X 1; TAMANHO: 14,85 X 21,00 CM, FECHADO. ACABAMENTO: 02 GRAMPOS NA DOBRA. Nº. DE PÁGINAS: 72 + CAPAS. QUANTIDADE MÍNIMA DE TIRAGEM POR SOLICITAÇÃO: 132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259 – QUALIDADE DE VIDA PAPEL DA CAPA: COUCHE BRILHO – 190 G – 4 X 1 CORES. PAPEL DO MIOLO: OFFSET – 90G. COR DO MIOLO: 4 X 4. TAMANHO: 19,00 X 30,00 CM, FECHADO. ACABAMENTO: DOIS GRAMPOS NA DOBRA. Nº.DE PÁGINAS: 40 + CAPAS. QUANTIDADE MÍNIMA DE TIRAGEM POR SOLICITAÇÃO: 1.120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261 – COMPOTAS E FRUTOS DESIDRATADOS PAPEL DA CAPA: COUCHE BRILHO – 170 G – 4 X 1 CORES. PAPEL DO MIOLO: OFFSET – 90 G. COR DO MIOLO: – 16 LÂMINAS – 4 X 4; 04 LÂMINAS – 4 X 1; 01 LÂMINA – 1 X 1. TAMANHO: 14,85 X 21,00 CM, FECHADO. ACABAMENTO: LOMBADA QUADRADA COM COLA QUENTE. Nº.DE PÁGINAS: 84 + CAPAS. QUANTIDADE MÍNIMA DE TIRAGEM POR SOLICITAÇÃO: 1.236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262 – GELEIAS, DOCES PASTOSOS S DE CORTE PAPEL DA CAPA: COUCHE BRILHO – 170 G – 4 X 1 CORES. PAPEL DO MIOLO: OFFSET – 90 G. COR DO MIOLO: 19 LÂMINAS – 4 X 4; 02 LÂMINAS – 4 X 1; 01 LÂMINA – 1 X 1. TAMANHO: 14,85 X 21,00 CM, FECHADO. ACABAMENTO: LOMBADA QUADRADA COM COLA QUENTE. Nº.DE PÁGINAS: 88 + CAPAS. QUANTIDADE MÍNIMA DE TIRAGEM POR SOLICITAÇÃO: QUANTIDADE MÍNIMA DE TIRAGEM POR SOLICITAÇÃO: 1.260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119 – MANEJO DE GADO LEITEIRO PAPEL DA CAPA: COUCHE BRILHO – 170 G – 4 X 1 CORES. PAPEL DO MIOLO: OFFSET – 90 G. COR DO MIOLO: 15 LÂMINAS – 4 X 4; 04 LÂMINAS – 1 X 1; 01 LÂMINA – 4 X 1. TAMANHO: 14,85 X 21,00 CM, FECHADO. ACABAMENTO: LOMBADA QUADRADA COM COLA QUENTE. Nº. DE PÁGINAS: 80 + CAPAS. QUANTIDADE MÍNIMA DE TIRAGEM POR SOLICITAÇÃO: 382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191 TRABALHADOR NA APLICAÇÃO DE AGROTÓXICOS PAPEL DA CAPA: COUCHE BRILHO – 170 G – 4 X 1 CORES. PAPEL DO MIOLO: OFFSET – 90 G. COR DO MIOLO: 40 PÁGINAS – 4 X 4 COR; 72 PÁGINAS 1X1COR. TAMANHO: 14,85 X 21,00 CM, FECHADO. ACABAMENTO: LOMBADA QUADRADA COM COLA QUENTE. Nº. DE PÁGINAS TOTAL: 112 + CAPAS. QUANTIDADE MÍNIMA DE TIRAGEM POR SOLICITAÇÃO: 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258 – PREVENÇÃO E COMBATE AOS INCÊNDIOS FLORESTAIS PAPEL DA CAPA: COUCHE BRILHO – 170 G – 4 X 1 CORES. PAPEL DO MIOLO: OFFSET – 90G COR DO MIOLO: 16 LÂMINAS 4 X 4; 01 LÂMINA 4 X 1; 02 LÂMINAS 1 X 1. TAMANHO: 14,85 X 21,00 CM, FECHADO. ACABAMENTO: LOMBADA QUADRADA COM COLA QUENTE. Nº.DE PÁGINAS: 76 + CAPAS. QUANTIDADE MÍNIMA DE TIRAGEM POR SOLICITAÇÃO: 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263 - CONSERVAS, MOLHOS E TEMPEROS PAPEL DA CAPA: COUCHE BRILHO – 170 G – 4 X 1 CORES. PAPEL DO MIOLO: OFFSET – 90 G. COR DO MIOLO: 13 LÂMINAS 4 X 4; 01 LÂMINA 4 X 1; 01 LÂMINA 1 X 1. TAMANHO: 14,85 X 21,00 CM, FECHADO. ACABAMENTO: DOIS GRAMPOS NA DOBRA. Nº.DE PÁGINAS: 60 + CAPAS. QUANTIDADE MÍNIMA DE TIRAGEM POR SOLICITAÇÃO: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ILHA TRAB.NA FLORICULTURA AVANÇADO PR 187 PAPEL DA CAPA: COUCHE BRILHO – 170 G – 4 X 1 CORES. PAPEL DO MIOLO: OFFSET – 90 G. COR DO MIOLO: 09 LÂMINAS – 4 X 4; 02 LÂMINAS – 1 X 1. TAMANHO: 14,85 X 21,00 CM, FECHADO. ACABAMENTO: LOMBADA QUADRADA COM COLA QUENTE. (REF: 1428) QUANTIDADE MÍNIMA DE TIRAGEM POR SOLICITAÇÃO: 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ILHA TRAB.NA FLORICULTURA BÁSICO PR 186 PAPEL DA CAPA: COUCHE BRILHO – 170 G – 4 X 1 CORES. PAPEL DO MIOLO: OFFSET – 90 G. COR DO MIOLO: 09 LÂMINAS – 4 X 4; 02 LÂMINAS – 1 X 1. TAMANHO: 14,85 X 21,00 CM, FECHADO. ACABAMENTO: LOMBADA QUADRADA COM COLA QUENTE. Nº. DE PÁGINAS: 92 + CAPAS. (REF: 1427) QUANTIDADE MÍNIMA DE TIRAGEM POR SOLICITAÇÃO: 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ILHA TRAB.NA FRUTIC.IMPLANTAÇÃO DO POMAR PR 078 PAPEL DA CAPA: COUCHE BRILHO – 170 G – 4 X 1 CORES. PAPEL DO MIOLO: OFFSET – 90 G. COR DO MIOLO: 09 LÂMINAS – 4 X 4; 02 LÂMINAS – 1 X 1. TAMANHO: 14,85 X 21,00 CM, FECHADO. ACABAMENTO: LOMBADA QUADRADA COM COLA QUENTE. (REF: 1423) QUANTIDADE MÍNIMA DE TIRAGEM POR SOLICITAÇÃO: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 209 – TRABALHADOR EM REFLORESTAMENTO – CULTIVO DE EUCALIPTO PAPEL DA CAPA: COUCHE BRILHO – 170 G – 4 X 1 CORES. PAPEL DO MIOLO: OFFSET – 90 G. COR DO MIOLO: 07 LÂMINAS – 4 X 4; 03 LÂMINAS – 4 X 1; 04 LÂMINAS – 1 X 1. TAMANHO: 14,85 X 21,00 CM, FECHADO. ACABAMENTO: 02 GRAMPOS NA DOBRA. Nº.DE PÁGINAS: 56 + CAPAS. (REF: 1268) QUANTIDADE MÍNIMA DE TIRAGEM POR SOLICITAÇÃO: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40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ESIVOS E LONAS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SIVO II IMPRESSÃO EM ADESIVO PLÁSTICO COLORIDO (SOLVENTE),POR M2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SIVO EM VINIL COM ACABAMENTO E RECORTE, IMPRESSÃO COLORIDA, POR M2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I IMPRESSÃO EM LONA BRILHOSA 440, COLORIDA (SOLVENTE), POR M²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III IMPRESSÃO EM LONA BRILHOSA 440, COLORIDA(SOLVENTE). ACABAMENTO COM REBITE, INSTALAÇÃO E DESINSTALAÇÃO POR M²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IV IMPRESSÃO EM LONA BRILHOSA 440, COLORIDA (SOLVENTE). ACABAMENTO DE BANNER ,POR M²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$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V IMPRESSÃO EM LONA BRILHOSA 440, COLORIDA (SOLVENTE). ACABAMENTO DE FAIXA DE RUA, POR M²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VI IMPRESSÃO EM LONA BRILHOSA 440, COLORIDA (SOLVENTE). ACABAMENTO EM ILHÓS, COM QUADRO DE METALON, INSTALAÇÃO E DESINSTALAÇÃO POR M²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VII IMPRESSÃO EM LONA BRILHOSA 440, COLORIDA (SOLVENTE). ACABAMENTO EM ILHÓS, INSTALAÇÃO E DESINSTALAÇÃO POR M²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VIII IMPRESSÃO EM LONA BRILHOSA 440, COLORIDA (SOLVENTE), ACABAMENTO EM ILHÓS, POR M² - SEM INSTALAÇÃO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IX IMPRESSÃO EM LONA BRILHOSA 440, COLORIDA (SOLVENTE). FAIXA DE RUA, POR M².ACABAMENTO EM MADEIRA NAS LATERAIS E NO CENTRO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 IMPRESSÃO EM LONA FOSCA 440, COLORIDA (SOLVENTE), POR M²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I IMPRESSÃO EM LONA FOSCA 440, COLORIDA (SOLVENTE). ACABAMENTO COM REBITE, COM QUADRO DE METALON, INSTALAÇÃO E DESINSTALAÇÃO POR M²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II IMPRESSÃO EM LONA FOSCA 440, COLORIDA (SOLVENTE). ACABAMENTO COM REBITE, INSTALAÇÃO E DESINSTALAÇÃO POR M²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III IMPRESSÃO EM LONA FOSCA 440, COLORIDA (SOLVENTE). ACABAMENTO DE BANNER, POR M²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IV IMPRESSÃO EM LONA FOSCA 440, COLORIDA (SOLVENTE). ACABAMENTO EM ILHÓS, COM QUADRO DE METALON, INSTALAÇÃO E DESINSTALAÇÃO POR M²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V IMPRESSÃO EM LONA FOSCA 440, COLORIDA (SOLVENTE). ACABAMENTO EM ILHÓS, INSTALAÇÃO E DESINSTALAÇÃO POR M²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VI IMPRESSÃO EM LONA FOSCA 440, COLORIDA (SOLVENTE). ACABAMENTO EM ILHÓS, POR M² - SEM INSTALAÇÃO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LONA XVII IMPRESSÃO EM LONA FOSCA 440, COLORIDA (SOLVENTE). FAIXA DE RUA , POR M². ACABAMENTO EM MADEIRA NAS LATERAIS E NO CENTRO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LDER, CARTAZ, PANFLETOS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ARTAZ - FORMATO 40X50CM, COR: 4/0, PAPEL COUCHÊ 170 GRAMAS. QUANTIDADE MÍNIMA DE TIRAGEM POR SOLICITAÇÃO: 05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ARTAZ A2, FORMATO 42,0 X 62,0 CM , COLORIDO 4X0, PAPEL COUCHÊ, 170 GRAMAS . QUANTIDADE MÍNIMA DE TIRAGEM POR SOLICITAÇÃO : 5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$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ARTAZ A3 - FORMATO 29,7X42,0 CM, COLORIDO 4X0, PAPEL COUCHÊ, 170 GRAM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FOLDER - FORMATO: 46X30 CM; IMPRESSÃO: 4X4 C (ESCALA); PAPEL: COUCHÊ MATTE 145 GRAMAS; ACABAMENTO: 4 DOBRAS. QUANTIDADE MÍNIMA DE TIRAGEM POR SOLICITAÇÃO: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FOLDER: FORMATO ABERTO: 48,3X33CM; FECHADO: 16,1X33CM, PAPEL COUCHÊ RECICLATO, 180GRAMAS. ACABAMENTO: DUAS DOBRAS. QUANTIDADE MÍNIMA DE TIRAGEM POR SOLICITAÇÃO: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FOLDER: FORMATO ABERTO: 48,3X33CM; FECHADO: 16,1X33CM, PAPEL COUCHÊ BRILHOSO, 180GRAMAS. ACABAMENTO: DUAS DOBR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PANFLETOS – FORMATO 15X29 CM, COLORIDO 4X0, PAPEL COUCHÊ BRILHOSO 150 GRAM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VIII - CONFECÇÃO DE FOLDER, FORMATO: ABERTO 60X15 CM; FECHADO 12X15 CM; IMPRESSÃO: 4X4 CORES; PAPEL: RECICLATO 150 GRAMAS; ACABAMENTO: CORTE SIMPLES, 4 DOBRAS. QUANTIDADE MÍNIMA DE TIRAGEM POR SOLICITAÇÃO: 1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TAGS , FORMATO 48 X 88 MM, IMPRESSÃO EM CROMIA 4 CORES 4X0 , PAPEL COUCHE - 200 G - FURO PADRÃO 4 MM. QUANTIDADE MÍNIMA DE TIRAGEM POR SOLICITAÇÃO: 200 UNIDADES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FILIPETA - FORMATO 10X21 CM, COLORIDO 4X0, PAPEL COUCHÊ BRILHANTE 120 GRAMAS. QUANTIDADE MÍNIMA DE TIRAGEM POR SOLICITAÇÃO: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- CONFECÇÃO DE FOLDER, FORMATO: ABERTO: 30X21 CM; FECHADO: 10X21 CM; IMPRESSÃO: 4X4; PAPEL: COUCHÊ FOSCO 280 GRAMAS; ACABAMENTO: 02 DOBRAS. QUANTIDADE MÍNIM A DE TIRAGEM POR SOLICITAÇÃO: 5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II - CONFECÇÃO DE FOLDER, FORMATO: 30X64 CM; IMPRESSÃO: 4X4 CORES; PAPEL: COUCHE 150 GRAMAS; ACABAMENTO: REFILADO, 3 DOBRAS. QUANTIDADE MÍNIMA DE TIRAGEM POR SOLICITAÇÃO: 25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III - CONFECÇÃO DE FOLDER, FORMATO 24X54 CM, COLORIDO 4X4, PAPEL COUCHÊ 150 GRAMAS. ACABAMENTO: 3 DOBRAS. QUANTIDADE MÍNIMA DE TIRAGEM POR SOLICITAÇÃO: 25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IV - CONFECÇÃO DE FOLDER, FORMATO ABERTO 46X20 CM; FECHADO: 15,4X20 CM, 1 LÂMINA EM COUCHÊ 150 GRAMAS, 4X4 CORES, DOBRADOS. ACABAMENTO MANUAL. QUANTIDADE MÍNIMA DE TIRAGEM POR SOLICITAÇÃO: 5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FLETO I - CONFECÇÃO DE PANFLETOS, FORMATO 15X21 CM, COLORIDO 4X0, PAPEL COUCHÊ BRILHOSO 120 GRAMAS. QUANTIDADE MÍNIMA DE TIRAGEM POR SOLICITAÇÃO: 2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FLETO II - CONFECÇÃO DE PANFLETOS, FORMATO 15X21 CM, FRENTE E VERSO, COLORIDO 4X4, PAPEL COUCHÊ BRILHOSO 120 GRAMAS. QUANTIDADE MÍNIMA DE TIRAGEM POR SOLICITAÇÃO: 2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FLETO III - CONFECÇÃO DE PANFLETOS, FORMATO 15X21 CM, FRENTE E VERSO, COLORIDO 4X4, PAPEL RECICLATO 120 GRAMAS. QUANTIDADE MÍNIMA DE TIRAGEM POR SOLICITAÇÃO: 2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01: TAMANHO ABERTO: 20X30CM, TAMANHO FECHADO: 20X15CM, COR: 4X4, MATERIAL: PAPEL COUCHÊ 170GR, ACABAMENTO: 01 DOBRA, LAMINAÇÃO BOPP FOSCO + VERNIZ UV COM RESERVA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02 (CURSOS): TAMANHO ABERTO: 20X30CM, TAMANHO FECHADO: 20X15CM, COR: 4X4, MATERIAL: PAPEL COUCHÊ 170GR, ACABAMENTO: 01 DOBRA, LAMINAÇÃO BOPP BRILHO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03 (ATEG): TAMANHO ABERTO: 24X24CM, TAMANHO FECHADO: 12X24CM, COR: 4X4, MATERIAL: PAPEL COUCHÊ 170GR RESERVA, ACABAMENTO: 01 DOBRA, LAMINAÇÃO BOPP FOSCO + VERNIZ UV COM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04 FOLDER 04: TAMANHO ABERTO: 24X24CM, TAMANHO FECHADO: 12X24CM, COR: 4X4, MATERIAL: PAPEL COUCHÊ 170GR, ACABAMENTO: 01 DOBRA, LAMINAÇÃO BOPP BRILHO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DER 05</w:t>
              <w:br/>
              <w:t>FOLDER 05: TAMANHO ABERTO: 20X30CM, TAMANHO FECHADO: 10X20CM, COR: 4X4, MATERIAL: PAPEL COUCHÊ LISO170GR, ACABAMENTO: 02 DOBRA, TIRAGEM MÍNIMA: 100 (REF: 9999) UN 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IS DIVERSOS</w:t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DE RASCUNHO 9 X 12 CONFECÇÃO DE BLOCO DE RASCUNHO, FORMATO 9 X 12 CM, CAPA E CONTRACAPA EM COUCHE 250 GRAMAS , IMPRESSÃO COLORIDA, FRENTE. MIOLO EM PAPEL SULFITE 75 GRAMAS, COM 50 FOLHAS PICOTADAS PARA DESTAQUE, SEM IMPRESSÃO E ACABAMENTO COLADO. QUANTIDADE MÍNIMA DE TIRAGEM POR SOLICITAÇÃO : 5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BLOCO DE RASCUNHO FORMATO: 12,5X18,5 CM, CAPA/CONTRA-CAPA: DURA, COLORIDA 4X0. MIOLO: 120 FOLHAS, 75 GRAMAS, 12X18 CM, SEM PAUTA. FRENTE, FURADO, ACABAMENTO EM WIRE-O, ENCADERNAÇÃO CAPA DU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ONVITES – FORMATO: ABERTO 29,7X21 CM, FECHADO 14,8X21 CM, 1 LÂMINA EM RECICLATO, 240 GRAMAS/M², 4X4 CORES, DOBRADO CORTE VINCO, ACABAMENTO MANUAL, ACONDICIONAMENTO. QUANTIDADE MÍNIMA DE TIRAGEM POR SOLICITAÇÃO: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I IMPRESSÃO DE CONVITES, FORMATO 10 X 23 CM, COM IMPRESSÃO EM 4 X 4 CORES NO PAPEL COUCHÊ LISO 230 GRAMAS .QUANTIDADE MÍNIMA DE TIRAGEM POR SOLICITAÇÃO : 1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ONVITES - FORMATO 21X15 CM, COM IMPRESSÃO EM 4 X 0 CORES NO PAPEL COUCHÊ LISO 230 GRAMAS. QUANTIDADE MÍNIMA DE TIRAGEM POR SOLICITAÇÃO: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III IMPRESSÃO DE CONVITES, FORMATO ABERTO 20 X 43 CM E FECHADO 10 X 23 CM,COM IMPRESSÃO EM 4 X 4 CORES NO PAPEL COUCHÊ LISO 230 GRAMAS. QUANTIDADE MÍNIMA DE TIRAGEM POR SOLICITAÇÃO: 1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RACHÁ - FORMATO 10X12 CM, COLORIDO 4X0, PAPEL COUCHÊ LISO 230 GRAMAS. QUANTIDADE MÍNIMA DE TIRAGEM POR SOLICITAÇÃO: 2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CONFECÇÃO DE ENVELOPE CONVITE – FORMATO 23X16 CM, COR 4X0, PAPEL RECICLATO 170 GRAMAS/M². ACABAMENTO: CORTE / VINCO / DOBRA / COLA / FACA DA GRÁFICA. QUANTIDADE MÍNIMA DE TIRAGEM POR SOLICITAÇÃO: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CONFECÇÃO DE ENVELOPE MÉDIO – FORMATO 23X16 CM FECHADO, COLORIDO 4X0, PAPEL RECICLATO 120 GRAMAS/M². ACABAMENTO COM CORTE ESPECIAL DE FACA ESPECÍFICA, DOBRA E COLA. QUANTIDADE MÍNIMA DE TIRAGEM POR SOLICITAÇÃO: 5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FECÇÃO DE ENVELOPE CONVITE – FORMATO: ABERTO 26,5X34,2 CM, FECHADO 16X22 CM, 1 LÂMINA EM RECICLATO 240 GRAMAS/M², 4X4 CORES, DOBRADO CORTE VINCO, ACABAMENTO MANUAL, ACONDICIONAMENTO. QUANTIDADE MÍNIMA DE TIRAGEM POR SOLICITAÇÃO: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CONFECÇÃO DE ENVELOPE OFICIO – FORMATO 23X11 CM FECHADO, COLORIDO 4X0, PAPEL RECICLATO 120 GRAMAS/M². ACABAMENTO: CORTE / VINCO / DOBRA / COLA / FACA DA GRÁFICA. QUANTIDADE MÍNIMA DE TIRAGEM POR SOLICITAÇÃO: 2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ENVELOPE SACO – FORMATO: 36X26 CM FECHADO, COLORIDO 4X0, PAPEL RECICLATO 120 GRAMAS/M², ACABAMENTO: CORTE / VINCO / DOBRA / COLA / FACA DA GRÁFICA. QUANTIDADE MÍNIMA DE TIRAGEM POR SOLICITAÇÃO: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2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PASTA COM BOLSO - FORMATO 45X31,5 CM, IMPRESSÃO COLORIDO 4X0, COM FUNDOS MARCAS D’ÁGUA, LOGOMARCA DO SENAR-AR/MS (2,5 X 2,5 CM), NA PARTE INFERIOR FRONTAL MAPA DO ESTADO DE MATO GROSSO DO SUL, COM LOGOMARCA DO SENAR-AR/MS (9X9,5 CM), PAPEL SULFITE 180 GRAMAS, ATRÁS PARTE INFERIOR LOGOMARCA DO SENAR-AR/MS E ENDEREÇO EM 02 CORES, COM BOLSA E COM 1 DOBRA. QUANTIDADE MÍNIMA DE TIRAGEM POR SOLICITAÇÃO: 1.0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ADERNO AGENDA , FORMATO: 24,9 X 17,6 CM. FOLHAS INTERMEDIÁRIAS : IMPRESSÃO DE 22 PÁGINAS, FRENTE E VERSO , EM PAPEL SULFITE 90 GRAMATURA, COR 4X4, FURADO. CAPA/CONTRA-CAPA: CAPA DURA, COR 4X0, LAMINAÇÃO BOPP FOSCO TOTAL, FRENTE FRENTE, FURADO, MIOLO; IMPRESSÃO DE 186 PÁGINAS , FRENTE E VERSO, UMA COR, EM PAPEL SULFITE 90 GRAMATURA, FURADO E ENCADERNADO. ACABAMENTO: WIRE-O .QUANTIDADE MÍNIMA DE TIRAGEM POR SOLICITAÇÃO : 200 UNIDADES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DE RASCUNHO 01 BLOCO DE RASCUNHO 01: TAMANHO: 10X20CM, CAPA E CONTRA-CAPA: PAPEL KRAFT 200GR, COR 4X0, MIOLO: 100 FOLHAS (SEM IMPRESSÃO), PAPEL SULFITE 75GR, ACABAMENTO: FURADO E ESPIRAL WIRE O.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01 21X29,7 CM CONVITE 01: TAMANHO ABERTO: 21X29,7CM, TAMANHO FECHADO: 14,8X21CM, COR: 4X4, MATERIAL: PAPEL ASPEN 250GR, ACABAMENTO: 01 DOBRA, CORTE ESPECIAL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03 - 21X15 CM CONVITE 03: TAMANHO: 21X15CM, COR: 4X4, MATERIAL: PAPEL ASPEN 250GR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04 - 21X15 CM CONVITE 04: TAMANHO: 21X15CM, COR: 4X4, MATERIAL: PAPEL OPALINA TELADO DIAMOND 250GR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05 - 21X15 CM CONVITE 05: TAMANHO: 21X15CM, COR: 4X4, MATERIAL: PAPEL COUCHÊ 210GR, ACABAMENTO: BOPP BRILHO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06 - 21X10 CM CONVITE 06: TAMANHO: 21X10CM, COR: 4X4, MATERIAL,  PAPEL OPALINA TELADO DIAMOND 250GR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ITE 07 - 21X10 CM CONVITE 07: TAMANHO: 21X10CM, COR: 4X4, MATERIAL: PAPEL COUCHÊ 210GR, ACABAMENTO: PAPEL ASPEN 250GR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04 - 16X22 CM ENVELOPE 04: TAMANHO: 16X22CM, COR: 4X0, MATERIAL: PAPEL COUCHÊ 180GR, ACABAMENTO: BOPP FOSCO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05 - 16X22 CM ENVELOPE 05: TAMANHO: 16X22CM, COR: 4X0, MATERIAL: PAPEL COUCHÊ 180GR, ACABAMENTO: BOPP BRILHO,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06 - 16X22 CM ENVELOPE 06: TAMANHO: 16X22CM, COR: 4X0, MATERIAL: PAPEL COUCHÊ 180GR, ACABAMENTO: BOPP FOSCO, VERNIZ UV COM RESERVA, CORTE ESPECIAL.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07 - 16X22 CM ENVELOPE 07: TAMANHO: 16X22CM, COR: 4X0, MATERIAL: PAPEL KRAFIT 180GR, ACABAMENTO: CORTE ESPECIAL.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RETO 01 (MÍDIA KIT): TAMANHO ABERTO: 21X29,7CM, TAMANHO FECHADO: 14,8X21CM, COR: 4X4, MATERIAL: 20 PÁGINAS, PAPEL COUCHÊ 150, BOPP FOSCO. ACABAMENTO: CAPA BOPP FOSCO E VERNIZ UV COM RESERVA. TIRAGEM MÍNIMA: 5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RETO - CONFECÇÃO DE LIVRETO, FORMATO 21X21 CM, COM LOGOMARCA DO SENAR- AR/MS, COLORIDO 4X4, PAPEL COUCHÊ BRILHANTE, 16 PÁGINAS, 150 GRAMAS. ACABAMENTO: GRAMPO, 1 DOBRA. QUANTIDADE MÍNIMA DE TIRAGEM POR SOLICITAÇÃO: 1000 UNIDADES.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MINI BLOCO DE RASCUNHO – FORMATO: 8X10 CM, CAPA E CONTRACAPA: EM CARTÃO DUO DESIGN 250 GRAMAS, IMPRESSÃO COLORIDA, FRENTE. MIOLO: EM PAPEL SULFITE 75 GRAMAS, COM 30 FOLHAS, SEM IMPRESSÃO E ACABAMENTO EM WIRE-O. QUANTIDADE MÍNIMA DE TIRAGEM POR SOLICITAÇÃO: 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ÃO DE VISITA - 9X5 CM, PAPEL COUCHE, 240 GRAMAS, IMPRESSÃO COLORIDA 4X4 (FRENTE E VERSO). QUANTIDADE MÍNIMA DE TIRAGEM POR SOLICITAÇÃO: 100 U.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CARTÃO DE VISITA - 9X5 CM, PAPEL RECICLATO, 240 GRAMAS, IMPRESSÃO COLORIDA 4X4 (FRENTE E VERSO). QUANTIDADE MÍNIMA DE TIRAGEM POR SOLICITAÇÃO: 100 UN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ECÇÃO DE BLOCO DE RASCUNHO 15X21 CM </w:t>
              <w:br/>
              <w:t>FORMATO 15X21 CM, COM LOGOMARCA DO SENAR-AR/MS, BLOCO COM 10 FOLHAS, 75 GRAMAS 4x0. QUANTIDADE MÍNIMA DE TIRAGEM POR SOLICITAÇÃO: 5.0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ACHÁ DO ALUNO CARTÃO PERSONALIZADO, FORMATO 9,5 X 6,0 CM, 4 X 0 CORES, PAPEL SULFITE 180 GRAMAS.PEDIDO MÍNIMO DE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.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CO DE RASCUNHO TIMBRADO SENAR BLOCO DE RASCUNHO 15 X 21 COM LOGOMARCA DO SENAR, BLOCO COM 10 FOLHAS, 75 GRAMAS.4x0 PEDIDO MÍNIMO DE 10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ACHÁ DE PVC (BRANCO) COM IMPRESSÃO 4X4 (FRENTE E VERSO COLORIDO) E FOTO DIGITALIZADA. TAMANHO 55X85MM, COM ESPESSURA DE ALTA RESISTÊNCIA APROXIMADAMENTE 1 MM, FURO PARA COLOCAR PRENDEDOR/CORDÃO. PEDIDO MÍNIMO DE 10 UN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DÃO PERSONALIZADO COM FECHO DE SEGURANÇA CORDÃO PERSONALIZADO COM FECHO DE SEGURANÇA, 100% POLIESTER , GRAVAÇÃO EM SILK. LARGURA : 1,2 CM , COMPRIMENTO : 85 CM, PADRÃO COM TRAVA DE SEGURANÇA CONFORME LAYOUT. QUANTIDADE MÍNIMA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ELOPE 01 - 11X23 CM ENVELOPE 01: TAMANHO: 11X23CM, COR: 1X0, MATERIAL: PAPEL COLOR PLUS SANTIAGO 180G, ACABAMENTO: HOT ESTAMP, FACA DA GRÁFICA, DOBRA. TIRAGEM MÍNIMA: 100 (REF: 999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1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CÇÃO DE CERTIFICADO PARA CURSO - FORMATO: 210,0 MM X 297,0 MM CONFECÇÃO DE CERTIFICADO PARA CURSO - FORMATO: 210,0 MM X 297,0 MM PAPEL: COUCHÊ LISO BRILHOSO, GRAMATURA: 230 GRAMAS. IMPRESSÃO: COLORIDA 4X0 QUANTIDADE MÍNIMA POR PEDIDO 45 U.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>
          <w:trHeight w:val="52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GE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9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8-04-02T19:25:00Z</dcterms:modified>
  <cp:revision>5</cp:revision>
  <dc:subject/>
  <dc:title>RECIBO DE CONVITE</dc:title>
</cp:coreProperties>
</file>