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680" w:hRule="atLeast"/>
        </w:trPr>
        <w:tc>
          <w:tcPr>
            <w:tcW w:w="10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3018"/>
        <w:gridCol w:w="1290"/>
      </w:tblGrid>
      <w:tr>
        <w:trPr>
          <w:trHeight w:val="480" w:hRule="atLeast"/>
        </w:trPr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80" w:hRule="atLeast"/>
        </w:trPr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</w:rPr>
              <w:t>PREGÃO PRESENCIAL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</w:rPr>
              <w:t>013/2018</w:t>
            </w:r>
          </w:p>
        </w:tc>
      </w:tr>
      <w:tr>
        <w:trPr>
          <w:trHeight w:val="913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A INDICADA, PROPOMOS O FORNECIMENTO, AO SENAR-AR/MS, DOS PRODUTOS E/OU SERVIÇOS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componentes/itens.</w:t>
            </w:r>
          </w:p>
        </w:tc>
      </w:tr>
      <w:tr>
        <w:trPr>
          <w:trHeight w:val="388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8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8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8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8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5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2"/>
        <w:gridCol w:w="1008"/>
        <w:gridCol w:w="984"/>
        <w:gridCol w:w="1520"/>
        <w:gridCol w:w="1540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O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TALHAMENTO TÉCNIC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NID. DE MEDID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ÉDIA PREÇO R$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ALOR TOTAL R$</w:t>
            </w:r>
          </w:p>
        </w:tc>
      </w:tr>
      <w:tr>
        <w:trPr>
          <w:trHeight w:val="300" w:hRule="atLeast"/>
        </w:trPr>
        <w:tc>
          <w:tcPr>
            <w:tcW w:w="10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PRESSÕES E ENCADERNAÇÕES</w:t>
            </w:r>
          </w:p>
        </w:tc>
      </w:tr>
      <w:tr>
        <w:trPr>
          <w:trHeight w:val="17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RESSÃO LASER P&amp;B EDUCACIONAL</w:t>
              <w:br/>
              <w:t>- RESOLUÇÃO MÍNIMA: 600 X 600; - GRAMATURA MÍNIMA DO PAPEL: SULFITE 75G/M2; - TAMANHO A4: 21CM X 29,7CM; IMPRESSÃO FRENTE E VERSO SEPARADOS EM CINTAS DE 15 JOGOS ENTREGA ÚNIC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.N/PG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9.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17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CADERNAÇÃO ESPIRAL, CAPA PVC, DE 151 A 200 FOLHAS.</w:t>
              <w:br/>
              <w:t>ENCADERNAÇÃO COM ESPIRAL EM PVC, CAPA PVC TRANSPARENTE E FUNDO PRETO. DE 151 A 200 FOLHAS. SEPARADOS EM CINTAS DE 15 JOGOS ENTREGA ÚNIC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.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300" w:hRule="atLeast"/>
        </w:trPr>
        <w:tc>
          <w:tcPr>
            <w:tcW w:w="10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RTIFICADO FORMAÇÃO PROFISSIONAL RURAL E CERTIFICADO PROMOÇÃO SOCIAL</w:t>
            </w:r>
          </w:p>
        </w:tc>
      </w:tr>
      <w:tr>
        <w:trPr>
          <w:trHeight w:val="1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RTIFICADO FORMAÇÃO PROFISSIONAL RURAL (FPR)</w:t>
              <w:br/>
              <w:t>CERTIFICADO FORMAÇÃO PROFISSIONAL RURAL - IMPRESSÃO DE CERTIFICADO FPR, FORMATO: 297 MM X 210 MM. PAPEL COUCHÊ LISO FOSCO, GRAMATURA: 190 GRAMAS. IMPRESSÃO COLORIDA 4X0. QUANTIDADE TIRAGEM MÍNIMA 20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7.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300" w:hRule="atLeast"/>
        </w:trPr>
        <w:tc>
          <w:tcPr>
            <w:tcW w:w="10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RTIFICADO DE INCLUSÃO DIGITAL</w:t>
            </w:r>
          </w:p>
        </w:tc>
      </w:tr>
      <w:tr>
        <w:trPr>
          <w:trHeight w:val="1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RTIFICADO DE INCLUSÃO DIGITAL</w:t>
              <w:br/>
              <w:t>CERTIFICADO DE INCLUSÃO DIGITAL FORMATO: 297 MM X 210 MM. PAPEL COUCHÊ LISO FOSCO, GRAMATURA: 190 GRAMAS. IMPRESSÃO COLORIDA 4X0. ENTREGA ÚNIC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300" w:hRule="atLeast"/>
        </w:trPr>
        <w:tc>
          <w:tcPr>
            <w:tcW w:w="10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RTIFICADO FPR OCUPACIONAL</w:t>
            </w:r>
          </w:p>
        </w:tc>
      </w:tr>
      <w:tr>
        <w:trPr>
          <w:trHeight w:val="1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RTIFICADO FPR OCUPACIONAL</w:t>
              <w:br/>
              <w:t>CERTIFICADO DE NEGÓCIO CERTO RURAL FORMATO: 297 MM X 210 MM. PAPEL COUCHÊ LISO FOSCO, GRAMATURA: 190 GRAMAS. IMPRESSÃO COLORIDA 4X4. ENTREGA ÚNIC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300" w:hRule="atLeast"/>
        </w:trPr>
        <w:tc>
          <w:tcPr>
            <w:tcW w:w="10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ARTILHA PR 087</w:t>
            </w:r>
          </w:p>
        </w:tc>
      </w:tr>
      <w:tr>
        <w:trPr>
          <w:trHeight w:val="17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TILHA PR 087 – Trabalhador na fruticultura básica – cultura da uvas para mesas. Tamanho: 21,0 X 14,8 cm (A5) fechado. Número de páginas: 40 + capa. Capa:  papel Couchê brilho – 210 g, cores 4 X 1. Miolo: papel Offset – 90 g, cores: PB - 1 X 1. Acabamento: 02 grampos na dobra. QUANTIDADE MÍNIMA DE TIRAGEM POR SOLICITAÇÃO: 55 UNIDADE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300" w:hRule="atLeast"/>
        </w:trPr>
        <w:tc>
          <w:tcPr>
            <w:tcW w:w="10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ARTILHA PR 003</w:t>
            </w:r>
          </w:p>
        </w:tc>
      </w:tr>
      <w:tr>
        <w:trPr>
          <w:trHeight w:val="2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TILHA PR 003 - Confecção de Cartilha Trab. Apli. Agrotóxico Combate de Formigas Cortadeiras - PR 003. Papel da Capa: Couchê Brilho – 170 g – 4 X 1 cores. Papel do Miolo: Offset – 90 g. Cor do Miolo: 05 lâminas – 4 X 4; 04 lâminas 4 X 1; 03 lâminas 1 X 1. Tamanho: 14,85 X 21,00 cm, fechado. Acabamento: 2 grampos na dobra. Nº de Páginas: 48 + capas. QUANTIDADE MÍNIMA DE TIRAGEM POR SOLICITAÇÃO: 560 UNIDADE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300" w:hRule="atLeast"/>
        </w:trPr>
        <w:tc>
          <w:tcPr>
            <w:tcW w:w="10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ARTILHA PR 210</w:t>
            </w:r>
          </w:p>
        </w:tc>
      </w:tr>
      <w:tr>
        <w:trPr>
          <w:trHeight w:val="1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TILHA PR 210 - Confecção de Cartilha Manual de Segurança para Manipuladores de Alimentos - PR 210. Papel da capa: Couchê Brilho – 170 g – 4 X 1 cores. Papel do miolo: Offset – 90 g. Cor do miolo: 11 lâminas – 4 X 4; 02 lâminas – 1 X 1. Tamanho: 14,85 X 21,00 cm, fechado. Acabamento: 02 grampos na dobra. Nº de páginas: 52 + capas. QUANTIDADE MÍNIMA DE TIRAGEM POR SOLICITAÇÃO: 15.253 UNIDADE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8.1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300" w:hRule="atLeast"/>
        </w:trPr>
        <w:tc>
          <w:tcPr>
            <w:tcW w:w="10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ARTILHA PR 075</w:t>
            </w:r>
          </w:p>
        </w:tc>
      </w:tr>
      <w:tr>
        <w:trPr>
          <w:trHeight w:val="17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TILHA PR 075 - Confecção de Cartilha Semeadeira e Plantadeira - PR 075. Papel da Capa: Couchê Brilho – 170 g – 4 X 1 cores. Papel do Miolo: Offset – 90 g. Cor Miolo: 14 lâminas – 1 X 1. Tamanho: 14,85 X 21,00 cm, fechado. Acabamento: 02 grampos na dobra. Nº de páginas: 56 + capas. QUANTIDADE MÍNIMA DE TIRAGEM POR SOLICITAÇÃO: 360 UNIDADE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300" w:hRule="atLeast"/>
        </w:trPr>
        <w:tc>
          <w:tcPr>
            <w:tcW w:w="10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ARTILHA PR 177</w:t>
            </w:r>
          </w:p>
        </w:tc>
      </w:tr>
      <w:tr>
        <w:trPr>
          <w:trHeight w:val="1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TILHA PR 177 - Confecção de Cartilha Trab. na Equideocultura - Rédeas PR 177. Papel da capa: Couchê Brilho – 170 g – 4 X 1 cores. Papel do miolo: Offset – 90 g. Cor do miolo: 04 lâminas – 4 X 4; 02 lâminas – 4 X 1; 01 lâmina – 1 X 1. Tamanho: 14,85 X 21,00 cm, fechado. Acabamento: 02 grampos na dobra. Nº.de páginas: 28 + capas. QUANTIDADE MÍNIMA DE TIRAGEM POR SOLICITAÇÃO: 5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6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300" w:hRule="atLeast"/>
        </w:trPr>
        <w:tc>
          <w:tcPr>
            <w:tcW w:w="10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IVRETO MANUAL DO MOBILIZADOR</w:t>
            </w:r>
          </w:p>
        </w:tc>
      </w:tr>
      <w:tr>
        <w:trPr>
          <w:trHeight w:val="25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VRETO 01 (MANUAL DO MOBILIZADOR DO SENAR/MS)</w:t>
              <w:br/>
              <w:t>NÚMERO DE PÁGINAS : 40 TAMANHO ABERTO : 21 X 29,7 CM TAMANHO FECHADO : 14,8 X 21 CM MIOLO COM PAPEL COUCHÊ 150 - COR 4 X 4 CAPA : CAPA BOPP FOSCO E VERNIZ LOCALIZADO UV COM RESERVA 300 - COR 4 X 4 TIPO DE ACABAMENTO : LOMBADA QUADRADA COM COLA QUENTE</w:t>
              <w:br/>
              <w:t>TIRAGEM MÍNIMA DE 50 EXEMPLARES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300" w:hRule="atLeast"/>
        </w:trPr>
        <w:tc>
          <w:tcPr>
            <w:tcW w:w="10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ESIVO PVC 1 MM</w:t>
            </w:r>
          </w:p>
        </w:tc>
      </w:tr>
      <w:tr>
        <w:trPr>
          <w:trHeight w:val="1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FECÇÃO DE ADESIVO - IMPRESSÃO EM ADESIVO COM PLACA DE PVC 1 MM CONFECÇÃO DE ADESIVO - IMPRESSÃO EM ADESIVO PLÁSTICO COLORIDO (SOLVENTE) COM PLACA DE PVC 1 MM, POR M², COM ACABAMENTO EM ÍMÃ NO VERSO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300" w:hRule="atLeast"/>
        </w:trPr>
        <w:tc>
          <w:tcPr>
            <w:tcW w:w="10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ESIVO PVC 2 MM</w:t>
            </w:r>
          </w:p>
        </w:tc>
      </w:tr>
      <w:tr>
        <w:trPr>
          <w:trHeight w:val="1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FECÇÃO DE ADESIVO - IMPRESSÃO EM ADESIVO COM PLACA DE PVC 2 MM CONFECÇÃO DE ADESIVO - IMPRESSÃO EM ADESIVO PLÁSTICO COLORIDO (SOLVENTE) COM PLACA DE PVC 2 MM, POR M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315" w:hRule="atLeast"/>
        </w:trPr>
        <w:tc>
          <w:tcPr>
            <w:tcW w:w="10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OTAL DOS LOTES R$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3575"/>
      </w:tblGrid>
      <w:tr>
        <w:trPr>
          <w:trHeight w:val="649" w:hRule="atLeast"/>
        </w:trPr>
        <w:tc>
          <w:tcPr>
            <w:tcW w:w="64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ta Proposta possui validade de 60 (sessenta) dias a contar da data de abertura do PREGÃO PRESENCIAL Nº xxx/2018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mpo Grande/MS, _____ de ________ de 2018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do Representante Legal que assinará a Ata de Registro de Preços: Nome Completo, RG e CPF.</w:t>
            </w:r>
          </w:p>
        </w:tc>
        <w:tc>
          <w:tcPr>
            <w:tcW w:w="35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2"/>
                <w:szCs w:val="22"/>
              </w:rPr>
              <w:t>CARIMBO CNPJ</w:t>
            </w:r>
          </w:p>
        </w:tc>
      </w:tr>
    </w:tbl>
    <w:p>
      <w:pPr>
        <w:pStyle w:val="Header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  <w:sz w:val="22"/>
          <w:szCs w:val="22"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A licitante deverá indicar na sua proposta, o número da Agência e da Conta Corrente para fins de pagamentos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A licitante deverá indicar na Proposta de Preços dados do Representante Legal que assinará o Contrato/Ata de Registro de Preços: Nome Completo, nº do RG e nº do CPF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409"/>
      <w:gridCol w:w="1794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0/2018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40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79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5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5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43:00Z</dcterms:created>
  <dc:creator>antonio</dc:creator>
  <dc:description/>
  <cp:keywords/>
  <dc:language>en-US</dc:language>
  <cp:lastModifiedBy>Renise Sousa</cp:lastModifiedBy>
  <cp:lastPrinted>2018-05-03T09:52:00Z</cp:lastPrinted>
  <dcterms:modified xsi:type="dcterms:W3CDTF">2018-05-07T12:47:00Z</dcterms:modified>
  <cp:revision>9</cp:revision>
  <dc:subject/>
  <dc:title>RECIBO DE CONVITE</dc:title>
</cp:coreProperties>
</file>