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032"/>
        <w:gridCol w:w="1772"/>
      </w:tblGrid>
      <w:tr>
        <w:trPr>
          <w:trHeight w:val="476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6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8</w:t>
            </w:r>
          </w:p>
        </w:tc>
      </w:tr>
      <w:tr>
        <w:trPr>
          <w:trHeight w:val="90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E/OU SERVIÇO(S) DESCRITO(S)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es para todos os itens.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9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ERVIÇOS PARA EVENTOS INFERIOR A 100 PESSOAS</w:t>
            </w:r>
          </w:p>
        </w:tc>
      </w:tr>
      <w:tr>
        <w:trPr>
          <w:trHeight w:val="39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ARDÁPIO TIPO I</w:t>
            </w:r>
          </w:p>
        </w:tc>
      </w:tr>
      <w:tr>
        <w:trPr>
          <w:trHeight w:val="39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QTDE ESTIMADA: 120 REFEIÇÕES</w:t>
            </w:r>
          </w:p>
        </w:tc>
      </w:tr>
      <w:tr>
        <w:trPr>
          <w:trHeight w:val="39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LOR UNITÁRIO MÁXIMO ESTIMADO:  R$ xxxx (xxxxxxxxxxxxxxx)</w:t>
            </w:r>
          </w:p>
        </w:tc>
      </w:tr>
      <w:tr>
        <w:trPr>
          <w:trHeight w:val="39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</w:rPr>
              <w:t>ENTRAD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 de cubinhos de frios (peito de peru, presunto, queijo parmesão, muçarela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eitonas verdes e pretas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stinha de pães (mini pão francês, batata, pão sírio)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tas diversas (ricota, tomate seco); - ou outro alternativo. 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</w:rPr>
              <w:t>SALADAS</w:t>
            </w:r>
            <w:r>
              <w:rPr>
                <w:rFonts w:cs="Arial" w:ascii="Arial" w:hAnsi="Arial"/>
              </w:rPr>
              <w:t>: -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is folhosos (ex: alface, agrião, couve, acelga, etc.)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getais crus (ex: pepino, tomate, cenoura ralada, repolho, etc.)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getais cozidos (ex: berinjela, chuchu, abóbora, couve-flor, etc.)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da mista com e sem maionese á definir conforme o evento. 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</w:rPr>
              <w:t>PRATO PRINCIP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ção de carne vermelha (ex: alcatra, picanha e coxão mole)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ção de carne branca (ex: peixe ou frango ± peito, coxa e sobrecoxa); ou preparação de prato alternativo a escolha. 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</w:rPr>
              <w:t>ACOMPANHAMENTO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(dois) tipos de arroz (ex: 1 branco e 1 composto)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(um) tipo de feijão (ex: 1 carioca). 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</w:rPr>
              <w:t>GUARNIÇÃ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ção a base de vegetais/tubérculos (ex: purê de batata, suflê de milho, creme de milho, etc.)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ção à escolha do que acompanha os pratos principais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(dois) tipos de massas, sendo um com molho branco e outro com molho vermelho (variando entre espaguete, talharim, lasanha, nhoque, rondelli, etc.). 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</w:rPr>
              <w:t>SOBREMESA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(um) tipo de doce em calda ou em pasta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(um) tipo de doce elaborado (ex: pudim, mousse, tortas, petit gateau, etc.). 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</w:rPr>
              <w:t>BEBIDA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rigerantes de primeira linha, normal e light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gua, com e sem gás; - água saborizada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co natural de laranja ou polpa de frutas  sabores diversos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fé com e sem açúcar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</w:rPr>
              <w:t xml:space="preserve">01 (um) tipo de petit four. </w:t>
            </w:r>
          </w:p>
        </w:tc>
      </w:tr>
      <w:tr>
        <w:trPr>
          <w:trHeight w:val="39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CARDÁPIO TIPO I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RVIÇOS PARA EVENTOS SUPERIOR A 100 PESSOAS</w:t>
            </w:r>
          </w:p>
        </w:tc>
      </w:tr>
      <w:tr>
        <w:trPr>
          <w:trHeight w:val="39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QTDE ESTIMADA: 900 REFEIÇÕES</w:t>
            </w:r>
          </w:p>
        </w:tc>
      </w:tr>
      <w:tr>
        <w:trPr>
          <w:trHeight w:val="39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LOR UNITÁRIO MÁXIMO ESTIMADO:  R$ xxxx (xxxxxxxxxxxxxxx)</w:t>
            </w:r>
          </w:p>
        </w:tc>
      </w:tr>
      <w:tr>
        <w:trPr>
          <w:trHeight w:val="8192" w:hRule="exac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TRADA: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 de cubinhos de frios (peito de peru, presunto, queijo parmesão, muçarela)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eitonas verdes e pretas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stinha de pães (mini pão francês, batata, pão sírio)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tas diversas (ricota, tomate seco); - ou outro alternativo.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DAS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getais folhosos (ex: alface, agrião, couve, acelga, etc.)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getais crus (ex: pepino, tomate, cenoura ralada, repolho, etc.)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getais cozidos (ex: berinjela, chuchu, abóbora, couve-flor, etc.)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da mista com e sem maionese à definir conforme o evento.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ATO PRINCIPAL: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ção de carne vermelha (ex: alcatra, picanha e coxão mole)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ção de carne branca (ex: peixe ou frango ± peito, coxa e sobrecoxa); - ou preparação de prato alternativo a escolha.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COMPANHAMENTO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(dois) tipos de arroz (ex: 1 branco e 1 composto)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(um) tipo de feijão (ex: 1 carioca).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UARNIÇÃO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ção a base de vegetais/tubérculos (ex: purê de batata, suflê de milho, creme de milho, etc.)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ção à escolha do que acompanha os pratos principais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(dois) tipos de massas, sendo um com molho branco e outro com molho vermelho (variando entre espaguete, talharim, lasanha, nhoque, rondelli, etc.).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BREMESAS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(um) tipo de doce em calda ou em pasta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(um) tipo de doce elaborado (ex: pudim, mousse, tortas, petit gateau, etc.).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BIDAS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rigerantes de primeira linha, normal e light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gua, com e sem gás; - água saborizada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co natural de laranja e uva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cs="Arial" w:ascii="Arial" w:hAnsi="Arial"/>
              </w:rPr>
              <w:t xml:space="preserve">café com e sem açúcar. </w:t>
            </w:r>
          </w:p>
        </w:tc>
      </w:tr>
      <w:tr>
        <w:trPr>
          <w:trHeight w:val="35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ARDÁPIO TIPO III EVENTOS COM QUANTIDADE INFERIOR A 100 PESSOAS</w:t>
            </w:r>
          </w:p>
        </w:tc>
      </w:tr>
      <w:tr>
        <w:trPr>
          <w:trHeight w:val="35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QTDE ESTIMADA: 396 REFEIÇÕES</w:t>
            </w:r>
          </w:p>
        </w:tc>
      </w:tr>
      <w:tr>
        <w:trPr>
          <w:trHeight w:val="35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LOR UNITÁRIO MÁXIMO ESTIMADO:  R$ xxxx (xxxxxxxxxxxxxxx)</w:t>
            </w:r>
          </w:p>
        </w:tc>
      </w:tr>
      <w:tr>
        <w:trPr>
          <w:trHeight w:val="4828" w:hRule="exac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SALADAS: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Vegetais folhosos (ex: alface, agrião, couve,acelga, etc.)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Molho para salada (de laranja, mostarda, rosé, ervas finas, etc.)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PRATO PRINCIPAL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Preparação de carne branca (ex: peixe ou frango ±peito, coxa e sobrecoxa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Preparação de carne vermelha (ex: alcatra, picanha e coxão mole)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ACOMPANHAMENTO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Arroz branco guarnição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01 (um) tipo de massa (variando entre espaguete, talharim,lasanha, nhoque, rondelli, etc.).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SOBREMESAS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01 (um) tipo de doce elaborado (ex: pudim, mousse, tortas, petit gateau, etc.).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BEBIDAS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Refrigerantes de primeira linha, normal e light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Água, com e sem gás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Suco natural de laranj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Café com e sem açúcar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Água saborizada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ARDÁPIO TIPO IV – EVENTOS COM QUANTIDADE SUPERIOR A 100 PESSOAS</w:t>
            </w:r>
          </w:p>
        </w:tc>
      </w:tr>
      <w:tr>
        <w:trPr>
          <w:trHeight w:val="26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QTDE ESTIMADA: 840 REFEIÇÕES</w:t>
            </w:r>
          </w:p>
        </w:tc>
      </w:tr>
      <w:tr>
        <w:trPr>
          <w:trHeight w:val="26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LOR UNITÁRIO MÁXIMO ESTIMADO:  R$ xxxx (xxxxxxxxxxxxxxx)</w:t>
            </w:r>
          </w:p>
        </w:tc>
      </w:tr>
      <w:tr>
        <w:trPr>
          <w:trHeight w:val="5141" w:hRule="exac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SALADA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Vegetais folhosos (ex: alface, agrião, couve, Acelga, etc.)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4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vegetais crus (ex: pepino, tomate, cenoura ralada, repolho, etc.)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Molho para salada (de laranja, mostarda, rosé, ervas finas, etc.)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PRATO PRINCIPAL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Preparação de carne branca (ex: peixe ou frango peito, coxa e sobrecoxa); preparação de carne vermelha (ex: Alcatra, picanha e coxão mole)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ACOMPANHAMENTO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Arroz branc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GUARNIÇÃO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01 (um) tipo de massa (variando entre espaguete, talharim, lasanha, nhoque, rondelli, etc.).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SOBREMESAS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01 (um) tipo de doce elaborado (ex: pudim, musse, tortas, petit gateau, etc.).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BEBIDAS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Refrigerantes de primeira linha, normal e light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Água, com e sem gás; - suco natural de laranja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Café com e sem açúcar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4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Água saborizada.</w:t>
            </w:r>
          </w:p>
        </w:tc>
      </w:tr>
      <w:tr>
        <w:trPr>
          <w:trHeight w:val="20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ARDÁPIO TIPO V CHURRASCO COMPLETO– EVENTOS COM QUANTIDADE SUPERIOR A 100 PESSOAS</w:t>
            </w:r>
          </w:p>
        </w:tc>
      </w:tr>
      <w:tr>
        <w:trPr>
          <w:trHeight w:val="20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QTDE ESTIMADA: 240 REFEIÇÕES</w:t>
            </w:r>
          </w:p>
        </w:tc>
      </w:tr>
      <w:tr>
        <w:trPr>
          <w:trHeight w:val="20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LOR UNITÁRIO MÁXIMO ESTIMADO:  R$ xxxx (xxxxxxxxxxxxxxx)</w:t>
            </w:r>
          </w:p>
        </w:tc>
      </w:tr>
      <w:tr>
        <w:trPr>
          <w:trHeight w:val="4828" w:hRule="exac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SALADAS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Vegetais folhosos (ex: alface, agrião, couve, acelga, etc.)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Vinagrete. - molho para salada (de laranja, mostarda, rosé, ervas finas, etc)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PRATO PRINCIPAL: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Carne vermelha (ex: picanha, contra filé, maminha e linguiça)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ACOMPANHAMENTO: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1 (um) tipo de arroz (ex: 1 branco).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GUARNIÇÃO: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Mandioca; - farofa.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SOBREMESAS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01 (um) tipo de doce elaborado (ex: pudim, mousse, tortas, etc.).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BEBIDAS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Refrigerantes de primeira linha, normal e light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Água com e sem gás;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Suco natural de laranja ou polpa de frutas Sabores diversos;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Café com e sem açúcar;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Água saborizada</w:t>
            </w:r>
          </w:p>
        </w:tc>
      </w:tr>
      <w:tr>
        <w:trPr>
          <w:trHeight w:val="25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ARDÁPIO TIPO IX – ARROZ CARRETEIRO EVENTOS COM QUANTIDADE SUPERIOR A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100 PESSOAS 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QTDE ESTIMADA: 480 REFEIÇÕES</w:t>
            </w:r>
          </w:p>
        </w:tc>
      </w:tr>
      <w:tr>
        <w:trPr>
          <w:trHeight w:val="25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LOR UNITÁRIO MÁXIMO ESTIMADO:  R$ xxxx (xxxxxxxxxxxxxxx)</w:t>
            </w:r>
          </w:p>
        </w:tc>
      </w:tr>
      <w:tr>
        <w:trPr>
          <w:trHeight w:val="4971" w:hRule="exac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SALADA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Vegetais folhosos (ex: alface, agrião, couve,acelga, etc.);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Vinagrete. - molho para salada (de laranja,mostarda, rosé, ervas finas, etc.) 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PRATO PRINCIPAL: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Arroz carreteiro, com carne seca, calabresa, bacon, etc.;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ACOMPANHAMENTO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1 (um) tipo de feijão.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GUARNIÇÃO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Mandioca; - farofa.  Ovo frito 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SOBREMESAS: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1 (um) tipo de doce em calda ou em pasta ou salada de frutas. 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BEBIDAS: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Refrigerantes de primeira linha, normal e light;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Águas com e sem gás;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Suco natural de laranja ou polpa de frutas sabores diversos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café com e sem açúcar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01 tipo de petit four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água saborizada.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618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6/2018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6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6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1:00Z</dcterms:created>
  <dc:creator>antonio</dc:creator>
  <dc:description/>
  <cp:keywords/>
  <dc:language>en-US</dc:language>
  <cp:lastModifiedBy>Renise Sousa</cp:lastModifiedBy>
  <cp:lastPrinted>2017-06-12T15:55:00Z</cp:lastPrinted>
  <dcterms:modified xsi:type="dcterms:W3CDTF">2018-07-11T13:57:00Z</dcterms:modified>
  <cp:revision>14</cp:revision>
  <dc:subject/>
  <dc:title>RECIBO DE CONVITE</dc:title>
</cp:coreProperties>
</file>