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  <w:highlight w:val="yellow"/>
        </w:rPr>
        <w:t>Pregão Eletrônico n.º xxx/202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  <w:highlight w:val="yellow"/>
        </w:rPr>
        <w:t>Pregão Eletrônico n.º xxx/202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  <w:highlight w:val="yellow"/>
        </w:rPr>
        <w:t>Pregão Eletrônico n.º xxx/20</w:t>
      </w:r>
      <w:r>
        <w:rPr>
          <w:rFonts w:cs="Arial" w:ascii="Arial" w:hAnsi="Arial"/>
          <w:b/>
        </w:rPr>
        <w:t>2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2</w:t>
      </w:r>
      <w:r>
        <w:rPr>
          <w:rFonts w:cs="Arial" w:ascii="Arial" w:hAnsi="Arial"/>
        </w:rPr>
        <w:t>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3-04-28T15:15:00Z</cp:lastPrinted>
  <dcterms:modified xsi:type="dcterms:W3CDTF">2023-04-28T21:00:00Z</dcterms:modified>
  <cp:revision>18</cp:revision>
  <dc:subject/>
  <dc:title>RECIBO DE CONVITE</dc:title>
</cp:coreProperties>
</file>