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33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localizado na Rua Marcino dos Santos, 401 – Cachoeira II, Campo Grande, Mato Grosso do Sul e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 xml:space="preserve">e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Simeão Arantes de Azevedo</cp:lastModifiedBy>
  <cp:lastPrinted>2020-09-18T16:53:00Z</cp:lastPrinted>
  <dcterms:modified xsi:type="dcterms:W3CDTF">2025-05-09T17:29:00Z</dcterms:modified>
  <cp:revision>7</cp:revision>
  <dc:subject/>
  <dc:title>RECIBO DE CONVITE</dc:title>
</cp:coreProperties>
</file>