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1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9"/>
        <w:gridCol w:w="1060"/>
        <w:gridCol w:w="810"/>
        <w:gridCol w:w="1341"/>
        <w:gridCol w:w="2599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167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1/2021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  <w:color w:val="000000"/>
        </w:rPr>
        <w:t>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</w:rPr>
        <w:t xml:space="preserve">1.6.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 es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lang w:val="en-US"/>
        </w:rPr>
        <w:t xml:space="preserve"> a data designada no preâmbulo deste Edital para a abertura dos envelop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1.7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8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Nilo Alves Ferraz Junior</cp:lastModifiedBy>
  <cp:lastPrinted>2021-08-16T16:49:00Z</cp:lastPrinted>
  <dcterms:modified xsi:type="dcterms:W3CDTF">2021-08-20T19:11:00Z</dcterms:modified>
  <cp:revision>10</cp:revision>
  <dc:subject/>
  <dc:title>RECIBO DE CONVITE</dc:title>
</cp:coreProperties>
</file>