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 – MODELO DE DECLARAÇÃO DE CONTRATAÇÃO FUTURA – Responsável Técnico 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com registro no CREA/CAU regional do Estado de (REGIONAL REGISTRAD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</w:t>
      </w:r>
      <w:r>
        <w:rPr>
          <w:rFonts w:cs="Arial" w:ascii="Arial" w:hAnsi="Arial"/>
          <w:b/>
          <w:bCs/>
        </w:rPr>
        <w:t xml:space="preserve"> Pregão Eletrônico nº 046/2025 </w:t>
      </w:r>
      <w:r>
        <w:rPr>
          <w:rFonts w:cs="Arial" w:ascii="Arial" w:hAnsi="Arial"/>
        </w:rPr>
        <w:t>acima referenciada e declara, em atendimento ao previsto no edital, que o profissional  xxxxxxxxxxxxxxxxxxxx, CPF n.º xxxxxxxxxxxxxx e inscrito(a) no CREA/xxxxx  CAU/xxxxxx sob o n.º xxxxxxxxxxx é o(a) nosso(a) indicado(a) como Responsável Técnico para acompanhar a execução dos serviços, objeto da licitação em apreço e declaramos ainda que tal indicação está em consonância com as Resoluções nsº. 336 de 27/10/89, 1.010, de 22/08/2005, 1025, de 30/10/2009 do CONFEA - Conselho Federal de Engenharia, Arquitetura e Agronomia e Leis nºs 5.194 de 24/12/66 e 6.496 de 07.12.77.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: xxxxxx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ssinatura do Representante Legal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ssional: xxxxxx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ável Técnico Indicado (anuência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antonio</dc:creator>
  <dc:description/>
  <cp:keywords/>
  <dc:language>en-US</dc:language>
  <cp:lastModifiedBy>Priscilla Evelin Romero Dias</cp:lastModifiedBy>
  <cp:lastPrinted>2023-06-21T09:18:00Z</cp:lastPrinted>
  <dcterms:modified xsi:type="dcterms:W3CDTF">2025-08-07T14:34:00Z</dcterms:modified>
  <cp:revision>22</cp:revision>
  <dc:subject/>
  <dc:title>RECIBO DE CONVITE</dc:title>
</cp:coreProperties>
</file>