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680" w:hRule="atLeast"/>
        </w:trPr>
        <w:tc>
          <w:tcPr>
            <w:tcW w:w="10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018"/>
        <w:gridCol w:w="1290"/>
      </w:tblGrid>
      <w:tr>
        <w:trPr>
          <w:trHeight w:val="480" w:hRule="atLeast"/>
        </w:trPr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0" w:hRule="atLeast"/>
        </w:trPr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PREGÃO PRESENCIA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018/2018</w:t>
            </w:r>
          </w:p>
        </w:tc>
      </w:tr>
      <w:tr>
        <w:trPr>
          <w:trHeight w:val="913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componentes/itens.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28"/>
        <w:gridCol w:w="1117"/>
        <w:gridCol w:w="3324"/>
        <w:gridCol w:w="1094"/>
        <w:gridCol w:w="1499"/>
        <w:gridCol w:w="1355"/>
      </w:tblGrid>
      <w:tr>
        <w:trPr>
          <w:trHeight w:val="5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UNITÁRI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</w:tr>
      <w:tr>
        <w:trPr>
          <w:trHeight w:val="14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PNEUS MEDIDA 175/65 - R 14 PNEUS MEDIDA 175/65 - R 14 (VEÍCULO UNO) RADIAL SEM CÂMERA, FINALIDADE ASFALTO, </w:t>
            </w:r>
            <w:r>
              <w:rPr>
                <w:rFonts w:eastAsia="Calibri"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CERTIFICADO PELO INMETR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</w:rPr>
              <w:t>PNEU 205/55-R16 MEDIDA DO PNEU - 205/55 - ARO 16 (VEICULO COROLLA) RADIAL SEM CÂMERA, FINALIDADE ASFALTO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CERTIFICADO PELO INMETR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43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</w:rPr>
              <w:t>PNEU 245/65-R17 PNEU MEDIDA 245/65 - ARO 17 (VEICULO AMAROK) RADIAL SEM CÂMERA, FINALIDADE ASFALT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CERTIFICADO PELO INMETRO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6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</w:rPr>
              <w:t>PNEU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165/70-R13 PNEU COM MEDIDA 165/70 - ARO 13 (VEICULO CARRETINHA –REBOQUE) RADIAL SEM CÂMERA, FINALIDADE ASFALT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CERTIFICADO PELO INMETR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4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 175/70-R14 PNEU COM MEDIDA 175/70 - ARO 14 (VEICULO PALIO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L SEM CÂMERA, FINALIDADE ASFALT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CERTIFICADO PELO INMETRO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3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Ç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S DE ALINHAMENTO VEÍCULOS (COROLLA, UNO, PÁLIO, CARRETINHA E REBOQUE STARA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443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Ç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</w:rPr>
              <w:t>SERVIÇO DE BALANCEAMENTO VEÍCULOS (COROLLA, UNO, PÁLIO, CARRETINHA E REBOQUE STARA)</w:t>
            </w:r>
            <w:r>
              <w:rPr>
                <w:rFonts w:eastAsia="Calibri"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43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Ç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</w:rPr>
              <w:t>CAMBAGEM E CASTER SERVIÇO DE CAMBAGEM E CASTER DOS VEÍCULOS (COROLLA, UNO, PÁLIO, CARRETINHA E REBOQUE STARA)</w:t>
            </w:r>
            <w:r>
              <w:rPr>
                <w:rFonts w:eastAsia="Calibri"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443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Ç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</w:rPr>
              <w:t>MONTAGEM E DESMONTAGEM DE PNEUS MONTAGEM E DESMONTAGEM DE PNEUS VEÍCULOS (TOYOTA COROLLA, FIAT UNO E PALIO FIRE WAY)</w:t>
            </w:r>
            <w:r>
              <w:rPr>
                <w:rFonts w:eastAsia="Calibri"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38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Ç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</w:rPr>
              <w:t>SERVIÇO DE BALANCEAMENTO II VEÍCULO (AMAROK)</w:t>
            </w:r>
            <w:r>
              <w:rPr>
                <w:rFonts w:eastAsia="Calibri"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Ç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DE ALINHAMENTO VEÍCULO (AMAROK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5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Ç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MBAGEM E CASTER II SERVIÇO DE CAMBAGEM E CASTER VEICULO (AMAROK)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443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Ç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EM E DESMONTAGEM DE PNEUS VEICULOS (AMAROK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1" w:hRule="exact"/>
        </w:trPr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OR TOTAL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575"/>
      </w:tblGrid>
      <w:tr>
        <w:trPr>
          <w:trHeight w:val="649" w:hRule="atLeast"/>
        </w:trPr>
        <w:tc>
          <w:tcPr>
            <w:tcW w:w="64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8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.</w:t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Header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 xml:space="preserve">Todos os itens ofertados deverão indicar a </w:t>
      </w:r>
      <w:r>
        <w:rPr>
          <w:rFonts w:cs="Arial" w:ascii="Arial" w:hAnsi="Arial"/>
          <w:b/>
        </w:rPr>
        <w:t>MARCA/MODELO</w:t>
      </w:r>
      <w:r>
        <w:rPr>
          <w:rFonts w:cs="Arial" w:ascii="Arial" w:hAnsi="Arial"/>
        </w:rPr>
        <w:t>, de acordo com os termos da proposta, visando a verificação da compatibilidade entre as características do produto ofertado e as contidas no Termo de Referê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409"/>
      <w:gridCol w:w="1794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7/2018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40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79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43:00Z</dcterms:created>
  <dc:creator>antonio</dc:creator>
  <dc:description/>
  <cp:keywords/>
  <dc:language>en-US</dc:language>
  <cp:lastModifiedBy>Gisele Seixas</cp:lastModifiedBy>
  <cp:lastPrinted>2016-07-07T15:29:00Z</cp:lastPrinted>
  <dcterms:modified xsi:type="dcterms:W3CDTF">2018-06-15T21:02:00Z</dcterms:modified>
  <cp:revision>7</cp:revision>
  <dc:subject/>
  <dc:title>RECIBO DE CONVITE</dc:title>
</cp:coreProperties>
</file>