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EVER A ESPECIFICACAO DA MARCA OFERTAD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Gisele Seixas</cp:lastModifiedBy>
  <cp:lastPrinted>2022-05-18T16:50:00Z</cp:lastPrinted>
  <dcterms:modified xsi:type="dcterms:W3CDTF">2022-05-18T20:50:00Z</dcterms:modified>
  <cp:revision>18</cp:revision>
  <dc:subject/>
  <dc:title>RECIBO DE CONVITE</dc:title>
</cp:coreProperties>
</file>