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2887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280"/>
        <w:gridCol w:w="22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/>
              </w:rPr>
              <w:t>ITEM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/>
              </w:rPr>
              <w:t>DESCRIÇÃO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MARCA /MODEL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tandard Rack Parede 7”x450m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Kit Ventilação c/ 02 ventiladores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Guia de cabo 1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Frente Falsa 1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Kit p/ fixação (parafuso e porca gaiola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Régua de tomada 8 pos - grafite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atch Panel CAT 6. T568A/B 24 portas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 xml:space="preserve">Cabo U/UTP -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pt-PT"/>
              </w:rPr>
              <w:t>23AWGx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t-PT"/>
              </w:rPr>
              <w:t xml:space="preserve"> Cat 6.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 xml:space="preserve">Cabo U/UTP -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pt-PT"/>
              </w:rPr>
              <w:t>23AWGx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t-PT"/>
              </w:rPr>
              <w:t xml:space="preserve"> Cat 6. - Blindado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nector RJ-45 Macho - CAT.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nector RJ-45 Macho - CAT.6 - Blindado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atch Cord U/UTP Cat.6 – 1,5m (568A) - Azul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abo Óptico OPTIC-LAN AR (PFV) 12F OM4 LC-UPC/LC-UPC 3.0M - COG - ACQUA (A-B) MM(50) COG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rdão Duplex Conectorizado OM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braçadeira de Nylon 15c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braçadeira de Nylon 20c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Velcro Rolo c/ 3 metros - Preto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letrocalha Perf. Galv.100x50x3000mm c/ virola,tampa de pressão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1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menda Interna Tipo "U" p/ Eletrocalha 100x50m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urva Horizontal 90o. p/ eletrocalha 100x50 mm c/ tampa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ruzeta Horizontal 90º 100x50 c/ Tampa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"T" Vertical Descida Lateral c/ tampa 100x5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Terminal de Fechamento 100x50m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uporte Vertical 100x5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erf. Parafuso Tirante 1/4" x 3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arafuso Cabeça de Lentilha 1/4x1/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rruela Lisa 1/4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rruela de Pressão 1/4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2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orca Sextavada 1/4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letroduto Zincado Leve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braçadeira tipo D c/chaveta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ndulete Tipo X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Unidut Multiplo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Tampão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spelho Cego p/ Condulete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Unidut Reto 2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letroduto Zincado de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Abraçadeira tipo D c/chaveta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3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ndulete Tipo X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Unidut Multiplo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Tampão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Espelho Cego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eal Tube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urva Zincada 1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KanaDuto 1”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aixa de Passagem 20x20cm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aixa de Passagem c/ tampa 30x3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Bucha S10 / Parafuso S1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4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Bucha S8 / Parafuso S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Bucha S6 / Parafuso S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Mini DIO 12F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laqueta Advertência Fibra Óptica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Conversor optico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Grade de proteção das câmeras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uporte para fixação de câmeras.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Poste de 6 metros de altura para fixação de câmera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Gravador Digital - NVR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witch 8 portas Gigabit Ethernet PoE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5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witch 16 portas Gigabit Ethernet PoE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6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pt-PT"/>
              </w:rPr>
              <w:t>Switch 24 portas Gigabit Ethernet PoE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4-02-21T14:30:00Z</dcterms:modified>
  <cp:revision>18</cp:revision>
  <dc:subject/>
  <dc:title>RECIBO DE CONVITE</dc:title>
</cp:coreProperties>
</file>