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1/2023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 PRODUTO DESCRITO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1274"/>
        <w:gridCol w:w="709"/>
        <w:gridCol w:w="1867"/>
        <w:gridCol w:w="929"/>
        <w:gridCol w:w="1184"/>
        <w:gridCol w:w="841"/>
        <w:gridCol w:w="1209"/>
        <w:gridCol w:w="831"/>
      </w:tblGrid>
      <w:tr>
        <w:trPr>
          <w:trHeight w:val="49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. DE MEDID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DE ESTIMAD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DE DE MESE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ÇO UNIT. MÁXIMO (ESTIMADO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ÇO TOTAL MÁXIMO (ESTIMADO)</w:t>
            </w:r>
          </w:p>
        </w:tc>
      </w:tr>
      <w:tr>
        <w:trPr>
          <w:trHeight w:val="35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NTA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Link de internet via satélite de alta velocidade (banda larga) de 10 Megas e pacote de franquia mínima de 50 (cinquenta) GB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dad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Instalação de antena e equipamentos para o link de interne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dad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****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7" w:hRule="atLeast"/>
        </w:trPr>
        <w:tc>
          <w:tcPr>
            <w:tcW w:w="9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VALOR MÁXIMO POR LOTE: R$ </w:t>
            </w:r>
          </w:p>
        </w:tc>
      </w:tr>
      <w:tr>
        <w:trPr>
          <w:trHeight w:val="35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O-NOR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Link de internet via satélite de alta velocidade (banda larga) de 10 Megas e pacote de franquia mínima de 50 (cinquenta) GB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dad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Instalação de antena e equipamentos para o link de interne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dad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****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7" w:hRule="atLeast"/>
        </w:trPr>
        <w:tc>
          <w:tcPr>
            <w:tcW w:w="9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VALOR MÁXIMO POR LOTE: R$ </w:t>
            </w:r>
          </w:p>
        </w:tc>
      </w:tr>
      <w:tr>
        <w:trPr>
          <w:trHeight w:val="35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Link de internet via satélite de alta velocidade (banda larga) de 10 Megas e pacote de franquia mínima de 50 (cinquenta) GB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dad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Instalação de antena e equipamentos para o link de interne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dad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****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7" w:hRule="atLeast"/>
        </w:trPr>
        <w:tc>
          <w:tcPr>
            <w:tcW w:w="9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VALOR MÁXIMO POR LOTE: R$ </w:t>
            </w:r>
          </w:p>
        </w:tc>
      </w:tr>
      <w:tr>
        <w:trPr>
          <w:trHeight w:val="35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DOES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Link de internet via satélite de alta velocidade (banda larga) de 10 Megas e pacote de franquia mínima de 50 (cinquenta) GB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dad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Instalação de antena e equipamentos para o link de interne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dad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****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7" w:hRule="atLeast"/>
        </w:trPr>
        <w:tc>
          <w:tcPr>
            <w:tcW w:w="9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VALOR MÁXIMO POR LOTE: R$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11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9:22:00Z</dcterms:created>
  <dc:creator>antonio</dc:creator>
  <dc:description/>
  <cp:keywords/>
  <dc:language>en-US</dc:language>
  <cp:lastModifiedBy>Tifanny Sato</cp:lastModifiedBy>
  <cp:lastPrinted>2023-08-24T14:25:00Z</cp:lastPrinted>
  <dcterms:modified xsi:type="dcterms:W3CDTF">2023-08-24T18:26:00Z</dcterms:modified>
  <cp:revision>5</cp:revision>
  <dc:subject/>
  <dc:title>RECIBO DE CONVITE</dc:title>
</cp:coreProperties>
</file>