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7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 xml:space="preserve">Pregão Eletrônico n.º 017/2024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4-04-03T15:32:00Z</dcterms:modified>
  <cp:revision>22</cp:revision>
  <dc:subject/>
  <dc:title>RECIBO DE CONVITE</dc:title>
</cp:coreProperties>
</file>