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VIII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</w:t>
      </w:r>
      <w:ins w:id="0" w:author="Tifanny Sato" w:date="2024-04-15T13:50:00Z">
        <w:r>
          <w:rPr>
            <w:rFonts w:cs="Arial" w:ascii="Arial" w:hAnsi="Arial"/>
            <w:b/>
          </w:rPr>
          <w:t xml:space="preserve"> Eletrônico</w:t>
        </w:r>
      </w:ins>
      <w:del w:id="1" w:author="Tifanny Sato" w:date="2024-04-15T13:50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 nº </w:t>
      </w:r>
      <w:del w:id="2" w:author="Tifanny Sato" w:date="2024-04-15T13:50:00Z">
        <w:r>
          <w:rPr>
            <w:rFonts w:cs="Arial" w:ascii="Arial" w:hAnsi="Arial"/>
            <w:b/>
          </w:rPr>
          <w:delText>032/2023</w:delText>
        </w:r>
      </w:del>
      <w:ins w:id="3" w:author="Tifanny Sato" w:date="2024-04-15T13:50:00Z">
        <w:r>
          <w:rPr>
            <w:rFonts w:cs="Arial" w:ascii="Arial" w:hAnsi="Arial"/>
            <w:b/>
          </w:rPr>
          <w:t>XXX/XXXX</w:t>
        </w:r>
      </w:ins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.º 336 de 27/10/89, 1.010, de 22/08/2005, 1025, de 30/10/2009 do CONFEA - Conselho Federal de Engenharia, Arquitetura e Agronomia e Leis n.º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</w:t>
      </w:r>
      <w:del w:id="4" w:author="Tifanny Sato" w:date="2024-04-15T13:51:00Z">
        <w:r>
          <w:rPr>
            <w:rFonts w:cs="Arial" w:ascii="Arial" w:hAnsi="Arial"/>
          </w:rPr>
          <w:delText>3</w:delText>
        </w:r>
      </w:del>
      <w:ins w:id="5" w:author="Tifanny Sato" w:date="2024-04-15T13:51:00Z">
        <w:r>
          <w:rPr>
            <w:rFonts w:cs="Arial" w:ascii="Arial" w:hAnsi="Arial"/>
          </w:rPr>
          <w:t>4</w:t>
        </w:r>
      </w:ins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4-04-15T17:51:00Z</dcterms:modified>
  <cp:revision>11</cp:revision>
  <dc:subject/>
  <dc:title>RECIBO DE CONVITE</dc:title>
</cp:coreProperties>
</file>