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1056"/>
        <w:gridCol w:w="1276"/>
        <w:gridCol w:w="1383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ÁX ESTIM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2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04-16T12:41:00Z</dcterms:modified>
  <cp:revision>18</cp:revision>
  <dc:subject/>
  <dc:title>RECIBO DE CONVITE</dc:title>
</cp:coreProperties>
</file>