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RT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4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S PRODUTOS DESCRITOS ABAIXO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72"/>
        <w:gridCol w:w="1320"/>
        <w:gridCol w:w="1107"/>
        <w:gridCol w:w="970"/>
        <w:gridCol w:w="1248"/>
        <w:gridCol w:w="1212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 – R$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$ xxxx (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4/2020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 xml:space="preserve">Não serão admitidos preços iguais a zero ou superiores a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6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7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1.8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 es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lang w:val="en-US"/>
        </w:rPr>
        <w:t xml:space="preserve"> a data designada no preâmbulo deste Edital para a abertura dos envelop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1.9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0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2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9:59:00Z</dcterms:created>
  <dc:creator>antonio</dc:creator>
  <dc:description/>
  <cp:keywords/>
  <dc:language>en-US</dc:language>
  <cp:lastModifiedBy>Nilo Alves Ferraz Junior</cp:lastModifiedBy>
  <cp:lastPrinted>2018-11-27T09:15:00Z</cp:lastPrinted>
  <dcterms:modified xsi:type="dcterms:W3CDTF">2020-07-20T20:00:00Z</dcterms:modified>
  <cp:revision>3</cp:revision>
  <dc:subject/>
  <dc:title>RECIBO DE CONVITE</dc:title>
</cp:coreProperties>
</file>