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  <w:highlight w:val="yellow"/>
        </w:rPr>
        <w:t>Pregão Presencial nº 002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  <w:highlight w:val="yellow"/>
        </w:rPr>
        <w:t>Pregão Presencial nº 002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  <w:highlight w:val="yellow"/>
        </w:rPr>
        <w:t>Pregão Presencial nº 002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mpo Grande (MS), _____de ___________ de </w:t>
      </w:r>
      <w:r>
        <w:rPr>
          <w:rFonts w:cs="Arial" w:ascii="Arial" w:hAnsi="Arial"/>
          <w:highlight w:val="yellow"/>
        </w:rPr>
        <w:t>2022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22-02-09T16:02:00Z</cp:lastPrinted>
  <dcterms:modified xsi:type="dcterms:W3CDTF">2022-02-15T12:51:00Z</dcterms:modified>
  <cp:revision>18</cp:revision>
  <dc:subject/>
  <dc:title>RECIBO DE CONVITE</dc:title>
</cp:coreProperties>
</file>