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694"/>
        <w:gridCol w:w="1385"/>
        <w:gridCol w:w="1266"/>
        <w:gridCol w:w="1194"/>
      </w:tblGrid>
      <w:tr>
        <w:trPr>
          <w:trHeight w:val="494" w:hRule="atLeast"/>
        </w:trPr>
        <w:tc>
          <w:tcPr>
            <w:tcW w:w="5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1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A PRESTAÇÃO DOS SERVIÇOS DESCRITOS ABAIXO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: A APRESENTAÇÃO DE PROPOSTA DE PREÇO GLOBAL,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inscrição mun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19"/>
        <w:gridCol w:w="1107"/>
        <w:gridCol w:w="831"/>
        <w:gridCol w:w="1248"/>
        <w:gridCol w:w="1351"/>
      </w:tblGrid>
      <w:tr>
        <w:trPr>
          <w:trHeight w:val="76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agem e diagnóstico da massa documenta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dentificação das tipologias de documento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laboração da Tabela de Temporalidad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plicação da Tabela de Temporalidad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nfecção das guias de descart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laboração dos índices remissivos das caixas no arquiv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dução da política de governanç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nsultoria para customização do software ECM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inamento do pessoal do SENAR-AR/M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567" w:hRule="atLeast"/>
        </w:trPr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itens 01 ao 09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 (xxxxxxxxxxx)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nsultoria para customização do software ECM (horas adicionais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567" w:hRule="atLeast"/>
        </w:trPr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ERAL (itens 01 ao 10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 (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36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36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36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1/202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Cidade/UF, _____ de _______________ de 2020.</w:t>
            </w:r>
          </w:p>
          <w:p>
            <w:pPr>
              <w:pStyle w:val="Corpodetexto2"/>
              <w:spacing w:lineRule="auto" w:line="36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5"/>
              <w:spacing w:lineRule="auto" w:line="36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sinatura e Carimbo do Representante Legal da Empres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7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8. </w:t>
      </w:r>
      <w:r>
        <w:rPr>
          <w:rFonts w:cs="Arial" w:ascii="Arial" w:hAnsi="Arial"/>
        </w:rPr>
        <w:t xml:space="preserve">Nos preços propostos deverão ser incluídos todos os custos diretos e indiretos para a perfeita execução do objeto, inclusive as despesas com transportes, fretes, seguros, deslocamentos e gastos decorrentes dos mesmos, materiais, embalagens, mão-de-obra especializada ou não, segurança em geral, equipamentos, ferramentas, tributos, encargos da legislação social, trabalhista, previdenciária e responsabilidade civil que possam incidir sobre o objeto, por quaisquer danos causados a terceiros ou dispêndios resultantes de taxas, regulamentos e impostos municipais, estaduais e federais, enfim, tudo o que for necessário para execução total e correta do objeto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7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Alessandro Paulovich</cp:lastModifiedBy>
  <cp:lastPrinted>2019-11-08T16:00:00Z</cp:lastPrinted>
  <dcterms:modified xsi:type="dcterms:W3CDTF">2020-02-18T20:16:00Z</dcterms:modified>
  <cp:revision>83</cp:revision>
  <dc:subject/>
  <dc:title>RECIBO DE CONVITE</dc:title>
</cp:coreProperties>
</file>