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color w:val="000000"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REGÃO PRESENCIAL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2/2022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ANDO DE ACORDO COM OS TERMOS DO ATO CONVOCATÓRIO E COM A LEGISLAÇÃO NELE INDICADA, PROPOMOS AO SENAR-AR/MS O FORNECIMENTO DO OBJETO DR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  <w:color w:val="000000"/>
              </w:rPr>
              <w:t>Obs.: A apresentação de proposta de preços por lote OBRIGA a proponente a ofertar valor para todos os itens do lote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40"/>
        <w:gridCol w:w="2820"/>
        <w:gridCol w:w="1059"/>
        <w:gridCol w:w="887"/>
        <w:gridCol w:w="802"/>
        <w:gridCol w:w="733"/>
        <w:gridCol w:w="1630"/>
      </w:tblGrid>
      <w:tr>
        <w:trPr>
          <w:trHeight w:val="763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OTE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3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9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 DO LOTE .................................</w:t>
            </w:r>
          </w:p>
        </w:tc>
        <w:tc>
          <w:tcPr>
            <w:tcW w:w="2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R$ XXXX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012/2022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2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presentante Legal que assinará o contrato ou Ata de Registro de Preços: Nome Completo, RG, CPF e e-mail pessoa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highlight w:val="yellow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  <w:highlight w:val="yellow"/>
              </w:rPr>
              <w:t>Dados do Responsável pelo atendimento das demandas do Centro de Excelência em Bovinocultura de Corte SENAR MS: nome e e-mail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Default"/>
        <w:jc w:val="both"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4:22:00Z</dcterms:created>
  <dc:creator>antonio</dc:creator>
  <dc:description/>
  <cp:keywords/>
  <dc:language>en-US</dc:language>
  <cp:lastModifiedBy>Nilo Alves Ferraz Junior</cp:lastModifiedBy>
  <cp:lastPrinted>2022-04-14T10:01:00Z</cp:lastPrinted>
  <dcterms:modified xsi:type="dcterms:W3CDTF">2022-04-26T14:22:00Z</dcterms:modified>
  <cp:revision>2</cp:revision>
  <dc:subject/>
  <dc:title>RECIBO DE CONVITE</dc:title>
</cp:coreProperties>
</file>