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960"/>
        <w:gridCol w:w="881"/>
        <w:gridCol w:w="1015"/>
        <w:gridCol w:w="1202"/>
        <w:gridCol w:w="1432"/>
      </w:tblGrid>
      <w:tr>
        <w:trPr>
          <w:trHeight w:val="7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 do Serviço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da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ecimento de combustível gasolina. 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ID INTERNO: 213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o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4,9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193.440,00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imento de combustível etanol.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D INTERNO: 213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o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3,8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7.047,20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ecimento de óleo diesel s10. 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INTERNO: 234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o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6,3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165.360,00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Arial" w:ascii="Arial" w:hAnsi="Arial"/>
              </w:rPr>
              <w:t>fornecimento de combustível diesel.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INTERNO: 213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o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6,2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128.132,00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imento de lubrificante ARLA 32 (agente redutor líquido automotivo).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INTERNO: 234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o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3,8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7.760,00</w:t>
            </w:r>
          </w:p>
        </w:tc>
      </w:tr>
      <w:tr>
        <w:trPr>
          <w:trHeight w:val="270" w:hRule="atLeast"/>
        </w:trPr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 xml:space="preserve">VALOR TOTAL ANUAL DE CONSUMO DE COMBUSTIVEL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 501.739,2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TAXA DE ADMINISTRAÇÃO - MÉDIA ESTIMADA (%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VALOR ESTIMADO CORRESPONDENTE A TAXA DE ADMINISTRAÇÃO (12 MESES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ALOR TOTAL ESTIMADO PARA 12 MESES (2+3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3-20T16:15:00Z</cp:lastPrinted>
  <dcterms:modified xsi:type="dcterms:W3CDTF">2023-03-20T20:15:00Z</dcterms:modified>
  <cp:revision>60</cp:revision>
  <dc:subject/>
  <dc:title>RECIBO DE CONVITE</dc:title>
</cp:coreProperties>
</file>