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Presencial nº xxx/202x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Pregão Presencial nº xxx/202x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Presencial nº xxx/202x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x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  <w:lang w:val="en-US" w:eastAsia="en-US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Gisele Seixas</cp:lastModifiedBy>
  <cp:lastPrinted>2023-03-15T10:30:00Z</cp:lastPrinted>
  <dcterms:modified xsi:type="dcterms:W3CDTF">2023-04-12T17:36:00Z</dcterms:modified>
  <cp:revision>19</cp:revision>
  <dc:subject/>
  <dc:title>RECIBO DE CONVITE</dc:title>
</cp:coreProperties>
</file>