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15.05pt;margin-top:57pt;width:130.95pt;height:94.3pt;mso-wrap-style:none;v-text-anchor:middle;rotation:357" type="_x0000_t172">
            <v:path textpathok="t"/>
            <v:textpath on="t" fitshape="t" string="MINUTA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Presencial nº 025/2020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>Pregão Presencial nº 025/2020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>Pregão Presencial nº 025/2020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</w:rPr>
        <w:t xml:space="preserve">3.2.4 e 3.2.5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0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</w:rPr>
            <w:t>Processo nº 058/2020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2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3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Lorene Marcal</cp:lastModifiedBy>
  <cp:lastPrinted>2016-12-14T17:25:00Z</cp:lastPrinted>
  <dcterms:modified xsi:type="dcterms:W3CDTF">2020-07-17T12:59:00Z</dcterms:modified>
  <cp:revision>19</cp:revision>
  <dc:subject/>
  <dc:title>RECIBO DE CONVITE</dc:title>
</cp:coreProperties>
</file>