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2/2023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.º 336 de 27/10/89, 1.010, de 22/08/2005, 1025, de 30/10/2009 do CONFEA - Conselho Federal de Engenharia, Arquitetura e Agronomia e Leis n.º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6-14T11:55:00Z</dcterms:modified>
  <cp:revision>10</cp:revision>
  <dc:subject/>
  <dc:title>RECIBO DE CONVITE</dc:title>
</cp:coreProperties>
</file>