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4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3571"/>
        <w:gridCol w:w="833"/>
        <w:gridCol w:w="1117"/>
        <w:gridCol w:w="909"/>
        <w:gridCol w:w="1183"/>
        <w:gridCol w:w="1184"/>
      </w:tblGrid>
      <w:tr>
        <w:trPr>
          <w:trHeight w:val="459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ECIFICAÇÃO DO OBJETO</w:t>
            </w:r>
          </w:p>
        </w:tc>
      </w:tr>
      <w:tr>
        <w:trPr>
          <w:trHeight w:val="82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 DE MEDID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ESTIMAD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 E MODEL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UNIT. MÁXIMO (ESTIMADO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TOTAL MÁXIMO (ESTIMADO)</w:t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ART TV LED 50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TELEVISOR TIPO SMART TV; 2. TAMANHO DE 50 POLEGADAS; 3. TELA DO TIPO LED; 4. RESOLUÇÃO ULTRA HD 4K (3840 X 2160); 5. CONVERSOR DE TV DIGITAL INTEGRADO; 6. TAXA DE ATUALIZAÇÃO 60HZ; 7. ENTRADA DE ÁUDIO E VÍDEO; 8. NO MÍNIMO 2 ENTRADA HDMI; 9. NO MÍNIMO 1 ENTRADAS USB; 10.SAÍDA DIGITAL ÓPTICA; 11.ENTRADA RF PARA TV ABERTA (DIGITAL E ANALÓGICA); 12.ENTRADA RF PARA TV A CABO; 13.POSSUIR INTERFACE DE ACESSO À REDE SEM FIO (WIFI) INTEGRADA; 14.ALIMENTAÇÃO BIVOLT AUTOMÁTICO 110V-240V. ID INTERNO: 236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ad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$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$</w:t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ART TV LED 65" - 4K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VISOR TIPO SMART TV; TAMANHO DE 65 POLEGADAS; TELA DO TIPO LED; RESOLUÇÃO ULTRA HD 4K (3840 X 2160); CONVERSOR DE TV DIGITAL INTEGRADO; TAXA DE ATUALIZAÇÃO 60HZ; ENTRADA DE ÁUDIO E VÍDEO; NO MÍNIMO 2 ENTRADA HDMI; NO MÍNIMO 1 ENTRADAS USB; SAÍDA DIGITAL ÓPTICA; ENTRADA RF PARA TV ABERTA (DIGITAL E ANALÓGICA); ENTRADA RF PARA TV A CABO; POSSUIR INTERFACE DE ACESSO À REDE SEM FIO (WIFI) INTEGRADA; ALIMENTAÇÃO BIVOLT AUTOMÁTICO 110V-240V. ID INTERNO: 259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$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$</w:t>
            </w:r>
          </w:p>
        </w:tc>
      </w:tr>
      <w:tr>
        <w:trPr>
          <w:trHeight w:val="567" w:hRule="atLeast"/>
        </w:trPr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LOR TOTAL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$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3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</w:t>
      </w:r>
      <w:r>
        <w:rPr>
          <w:rFonts w:cs="Arial" w:ascii="Arial" w:hAnsi="Arial"/>
          <w:b/>
          <w:u w:val="single"/>
        </w:rPr>
        <w:t xml:space="preserve">preços unitários máximos dos itens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4.</w:t>
      </w:r>
      <w:r>
        <w:rPr>
          <w:rFonts w:cs="Arial" w:ascii="Arial" w:hAnsi="Arial"/>
        </w:rPr>
        <w:t xml:space="preserve"> Não serão admitidos valores iguais a zero ou superiores aos </w:t>
      </w:r>
      <w:r>
        <w:rPr>
          <w:rFonts w:cs="Arial" w:ascii="Arial" w:hAnsi="Arial"/>
          <w:b/>
          <w:u w:val="single"/>
        </w:rPr>
        <w:t>preços máxim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por item</w:t>
      </w:r>
      <w:r>
        <w:rPr>
          <w:rFonts w:cs="Arial" w:ascii="Arial" w:hAnsi="Arial"/>
        </w:rPr>
        <w:t xml:space="preserve">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5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6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1.7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8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Todos os itens ofertados deverão indicar a </w:t>
      </w:r>
      <w:r>
        <w:rPr>
          <w:rFonts w:cs="Arial" w:ascii="Arial" w:hAnsi="Arial"/>
          <w:b/>
          <w:bCs/>
        </w:rPr>
        <w:t>MARCA e MODELO</w:t>
      </w:r>
      <w:r>
        <w:rPr>
          <w:rFonts w:cs="Arial" w:ascii="Arial" w:hAnsi="Arial"/>
          <w:bCs/>
        </w:rPr>
        <w:t xml:space="preserve">, de acordo com os termos da proposta, </w:t>
      </w:r>
      <w:r>
        <w:rPr>
          <w:rFonts w:cs="Arial" w:ascii="Arial" w:hAnsi="Arial"/>
        </w:rPr>
        <w:t xml:space="preserve">para comprovação das características técnicas mínimas dos equipamentos ofertados. Os itens podem acompanhar catálogo do fabricante com a descrição detalhada ou constar a descrição de fácil identificação pela equipe no </w:t>
      </w:r>
      <w:r>
        <w:rPr>
          <w:rFonts w:cs="Arial" w:ascii="Arial" w:hAnsi="Arial"/>
          <w:b/>
          <w:bCs/>
        </w:rPr>
        <w:t>SENAR-AR/MS</w:t>
      </w:r>
      <w:r>
        <w:rPr>
          <w:rFonts w:cs="Arial" w:ascii="Arial" w:hAnsi="Arial"/>
        </w:rPr>
        <w:t xml:space="preserve"> em sítio da internet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9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.10.</w:t>
      </w:r>
      <w:r>
        <w:rPr>
          <w:rFonts w:cs="Arial" w:ascii="Arial" w:hAnsi="Arial"/>
        </w:rPr>
        <w:t xml:space="preserve"> A licitante deverá indicar na Proposta de Preços dados do Representante Legal que assinará a Ata de Registro de Preços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11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Lorene Marcal</cp:lastModifiedBy>
  <cp:lastPrinted>2020-11-20T09:35:00Z</cp:lastPrinted>
  <dcterms:modified xsi:type="dcterms:W3CDTF">2020-11-23T15:27:00Z</dcterms:modified>
  <cp:revision>55</cp:revision>
  <dc:subject/>
  <dc:title>RECIBO DE CONVITE</dc:title>
</cp:coreProperties>
</file>