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6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69"/>
        <w:gridCol w:w="2397"/>
        <w:gridCol w:w="1586"/>
        <w:gridCol w:w="929"/>
        <w:gridCol w:w="696"/>
        <w:gridCol w:w="1196"/>
        <w:gridCol w:w="1474"/>
      </w:tblGrid>
      <w:tr>
        <w:trPr>
          <w:trHeight w:val="435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/>
            </w:pPr>
            <w:bookmarkStart w:id="0" w:name="_Hlk107934183"/>
            <w:bookmarkEnd w:id="0"/>
            <w:r>
              <w:rPr>
                <w:rFonts w:cs="Arial" w:ascii="Arial" w:hAnsi="Arial"/>
                <w:b/>
                <w:bCs/>
              </w:rPr>
              <w:t>ESPECIFICAÇÃO DO OBJETO</w:t>
            </w:r>
          </w:p>
        </w:tc>
      </w:tr>
      <w:tr>
        <w:trPr>
          <w:trHeight w:val="828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ALOR ESTIMADO PELO SENAR PARA LOCAÇÕE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ALOR ESTIMADO DA TAXA DE SERVIÇO (B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>VALOR ESTIMADO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QUANTIDADE X TAX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A X B)</w:t>
            </w:r>
          </w:p>
        </w:tc>
      </w:tr>
      <w:tr>
        <w:trPr>
          <w:trHeight w:val="1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CAÇÃO DE MICRO-ÔNIBUS COM ATÉ 07 (SETE) ANOS DE FABRICA-ÇÃO, COBERTURA TOTAL DE SEGU-RO PARA O VEÍCULO E PASSAGEI-ROS, CAPACIDADE MÍNIMA DE 22 (VINTE E DOIS) PASSAGEIROS, EQUIPADOS COM AR CONDICIONA-DO, CINTO DE SEGURANÇA E QUE POSSA EVENTUALMENTE TRAFE-GAR EM ESTRADA DE CHÃO, ÁREA RURAL. SENDO VEDADO O USO DE VEÍCULOS COM CARACTERIZAÇÃO DO TIPO “ESCOLAR”. </w:t>
            </w:r>
            <w:r>
              <w:rPr>
                <w:rFonts w:cs="Arial" w:ascii="Arial" w:hAnsi="Arial"/>
                <w:b/>
                <w:bCs/>
                <w:color w:val="000000"/>
              </w:rPr>
              <w:t>ID INTERNO: 22710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R$ </w:t>
            </w:r>
            <w:r>
              <w:rPr>
                <w:rFonts w:cs="Arial" w:ascii="Arial" w:hAnsi="Arial"/>
                <w:b/>
                <w:bCs/>
                <w:color w:val="000000"/>
              </w:rPr>
              <w:t>154.872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X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2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R$ XXX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 XXXXX</w:t>
            </w:r>
          </w:p>
        </w:tc>
      </w:tr>
      <w:tr>
        <w:trPr>
          <w:trHeight w:val="1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CAÇÃO DE ÔNIBUS EXECUTIVO 42 LUGARES COM AR-CONDICIONADO (VIAGENS EM ÁREA RURAL) ÔNIBUS TIPO EXECUTIVO: 08 (OITO) ANOS DE FABRICAÇÃO, COBERTURA TOTAL DE SEGURO PARA O VEÍCULO E PASSAGEIROS, CAPACIDADE MÍNIMA DE 42 (QUARENTA E DOIS) PASSAGEIROS SENTADOS, AR-CONDICIONADO, CINTO DE SEGURANÇA E QUE POSSAM EVENTUALMENTE TRAFEGAR EM ESTRADA DE CHÃO, ÁREA RURAL. SENDO VEDADO O USO DE VEÍCULOS COM CARACTERIZAÇÃO DO TIPO ³ESCOLAR´ - </w:t>
            </w:r>
            <w:r>
              <w:rPr>
                <w:rFonts w:cs="Arial" w:ascii="Arial" w:hAnsi="Arial"/>
                <w:b/>
                <w:bCs/>
                <w:color w:val="000000"/>
              </w:rPr>
              <w:t>ID INTERNO: 227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5.6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X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 XXXXX</w:t>
            </w:r>
          </w:p>
        </w:tc>
      </w:tr>
      <w:tr>
        <w:trPr>
          <w:trHeight w:val="1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CAÇÃO DE ÔNIBUS EXECUTIVO COM AR-CONDICIONADO, BANHEIRO, FRIGOBAR ÔNIBUS TIPO EXECUTIVO COM ATÉ 08 (OITO) ANOS DE FABRICAÇÃO, CAPACIDADE MÍNIMA DE 42 (QUARENTA E DOIS) PASSAGEIROS SENTADOS, ARCONDICIONADO, CINTO DE SEGURANÇA, FRIGOBAR E BANHEIROS. SENDO VEDADO O USO DE VEÍCULOS COM CARACTERIZAÇÃO DO TIPO “ESCOLAR” COBERTURA TOTAL DE SEGURO PARA O VEÍCULO E PASSAGEIROS </w:t>
            </w:r>
            <w:r>
              <w:rPr>
                <w:rFonts w:cs="Arial" w:ascii="Arial" w:hAnsi="Arial"/>
                <w:b/>
                <w:bCs/>
                <w:color w:val="000000"/>
              </w:rPr>
              <w:t>- ID INTERNO: 2270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R$ 16.8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X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 XXXXX</w:t>
            </w:r>
          </w:p>
        </w:tc>
      </w:tr>
      <w:tr>
        <w:trPr>
          <w:trHeight w:val="1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CAÇÃO DE VANS COM ATÉ 07 (SETE) ANOS DE FABRICAÇÃO, COBERTURA TOTAL DE SEGURO PARA O VEÍCULO E PASSAGEIROS, CAPACIDADE MÍNIMA PARA 15 (QUINZE) PASSAGEIROS, EQUIPADA COM AR-CONDICIONADO, CINTO DE SEGURANÇA E QUE POSSA EVENTUALMENTE TRAFEGAR EM ESTRADA DE CHÃO, ÁREA RURAL. SENDO VEDADO O USO DE VEÍCULOS COM CARACTERIZAÇÃO DO TIPO “ESCOLAR” - </w:t>
            </w:r>
            <w:r>
              <w:rPr>
                <w:rFonts w:cs="Arial" w:ascii="Arial" w:hAnsi="Arial"/>
                <w:b/>
                <w:bCs/>
                <w:color w:val="000000"/>
              </w:rPr>
              <w:t>ID INTERNO: 227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10.649,9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X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 XXXXX</w:t>
            </w:r>
          </w:p>
        </w:tc>
      </w:tr>
      <w:tr>
        <w:trPr>
          <w:trHeight w:val="1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CAÇÃO DE ÔNIBUS DOUBLE DECK COM NO MÍNIMO 56 LUGARES, COM ATÉ 08 (OITO) ANOS DE FABRICAÇÃO, COM BANHEIRO, AR-CONDICIONADO, POLTRONAS COM CINTO DE SEGURANÇA E FRIGOBAR, SENDO VEDADO O USO DE VEÍCULOS COM CARACTERIZAÇÃO DO TIPO “ESCOLAR” COBERTURA TOTAL DE SEGURO PARA O VEÍCULO E PASSAGEIROS. - </w:t>
            </w:r>
            <w:r>
              <w:rPr>
                <w:rFonts w:cs="Arial" w:ascii="Arial" w:hAnsi="Arial"/>
                <w:b/>
                <w:bCs/>
                <w:color w:val="000000"/>
              </w:rPr>
              <w:t>ID INTERNO: 26725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30.8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X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 XXXXX</w:t>
            </w:r>
          </w:p>
        </w:tc>
      </w:tr>
      <w:tr>
        <w:trPr>
          <w:trHeight w:val="283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TOTAL GERAL DE TAXA 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>R$ XXXXX</w:t>
            </w:r>
          </w:p>
        </w:tc>
      </w:tr>
      <w:tr>
        <w:trPr>
          <w:trHeight w:val="283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STIMATIVA FIXA ANUAL DA LOCAÇÃO R$ 218.721,98</w:t>
            </w:r>
          </w:p>
        </w:tc>
      </w:tr>
      <w:tr>
        <w:trPr>
          <w:trHeight w:val="283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TOTAL DO PROCESSO 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>R$ XXXXX</w:t>
            </w:r>
          </w:p>
        </w:tc>
      </w:tr>
    </w:tbl>
    <w:p>
      <w:pPr>
        <w:pStyle w:val="Normal"/>
        <w:ind w:lef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36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/>
      </w:pPr>
      <w:r>
        <w:rPr>
          <w:rFonts w:eastAsia="Arial" w:cs="Arial" w:ascii="Arial" w:hAnsi="Arial"/>
          <w:b/>
          <w:color w:val="C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Nilo Alves Ferraz Junior</cp:lastModifiedBy>
  <cp:lastPrinted>2022-07-11T11:25:00Z</cp:lastPrinted>
  <dcterms:modified xsi:type="dcterms:W3CDTF">2022-07-12T13:07:00Z</dcterms:modified>
  <cp:revision>61</cp:revision>
  <dc:subject/>
  <dc:title>RECIBO DE CONVITE</dc:title>
</cp:coreProperties>
</file>