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2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69"/>
        <w:gridCol w:w="2397"/>
        <w:gridCol w:w="1586"/>
        <w:gridCol w:w="929"/>
        <w:gridCol w:w="696"/>
        <w:gridCol w:w="1196"/>
        <w:gridCol w:w="1474"/>
      </w:tblGrid>
      <w:tr>
        <w:trPr>
          <w:trHeight w:val="435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/>
            </w:pPr>
            <w:bookmarkStart w:id="0" w:name="_Hlk107934183"/>
            <w:bookmarkEnd w:id="0"/>
            <w:r>
              <w:rPr>
                <w:rFonts w:cs="Arial" w:ascii="Arial" w:hAnsi="Arial"/>
                <w:b/>
                <w:bCs/>
              </w:rPr>
              <w:t>ESPECIFICAÇÃO DO OBJETO</w:t>
            </w:r>
          </w:p>
        </w:tc>
      </w:tr>
      <w:tr>
        <w:trPr>
          <w:trHeight w:val="828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ALOR ESTIMADO PELO SENAR PARA LOCAÇÕE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ALOR ESTIMADO DA TAXA DE SERVIÇO (B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VALOR ESTIMADO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QUANTIDADE X TAX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A X B)</w:t>
            </w:r>
          </w:p>
        </w:tc>
      </w:tr>
      <w:tr>
        <w:trPr>
          <w:trHeight w:val="1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CAÇÃO DE MICROÔNIBUS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MICROÔNIBUS COM ATÉ 07 (SETE) ANOS DE FABRICAÇÃO, COBERTURA TOTAL DE SEGURO PARA O VEÍCULO E PASSAGEIROS, CAPACIDADE MÍNIMA DE 22 (VINTE E DOIS) PASSAGEIROS, EQUIPADOS COM AR-CONDICIONADO, CINTO DE SEGURANÇA E QUE POSSA EVENTUALMENTE TRAFEGAR EM ESTRADA DE CHÃO, ÁREA RURAL. SENDO VEDADO O USO DE VEÍCULOS COM CARACTERIZAÇÃO DO TIPO “ESCOLAR”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 INTERNO: 2271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R$ </w:t>
            </w:r>
            <w:r>
              <w:rPr>
                <w:rFonts w:cs="Arial" w:ascii="Arial" w:hAnsi="Arial"/>
                <w:b/>
                <w:bCs/>
                <w:color w:val="000000"/>
              </w:rPr>
              <w:t>229.729,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X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$ XXX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 XXXXX</w:t>
            </w:r>
          </w:p>
        </w:tc>
      </w:tr>
      <w:tr>
        <w:trPr>
          <w:trHeight w:val="1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CAÇÃO DE ÔNIBUS 56 LUGARES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LOCAÇÃO DE ÔNIBUS DOUBLE DECK COM NO MÍNIMO 56 LUGARES, COM ATÉ 08 (OITO) ANOS DE FABRICAÇÃO, COM BANHEIRO, AR-CONDICIONADO, POLTRONAS COM CINTO DE SEGURANÇA E FRIGOBAR, SENDO VEDADO O USO DE VEÍCULOS COM CARACTERIZAÇÃO DO TIPO “ESCOLAR” COBERTURA TOTAL DE SEGURO PARA O VEÍCULO E PASSAGEIROS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 INTERNO: 267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114.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X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 XXXXX</w:t>
            </w:r>
          </w:p>
        </w:tc>
      </w:tr>
      <w:tr>
        <w:trPr>
          <w:trHeight w:val="1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CAÇÃO DE ÔNIBUS EXECUTIVO 42 LUGARES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ÔNIBUS TIPO EXECUTIVO: 08 (OITO) ANOS DE FABRICAÇÃO, COBERTURA TOTAL DE SEGURO PARA O VEÍCULO E PASSAGEIROS, CAPACIDADE MÍNIMA DE 42 (QUARENTA E DOIS) PASSAGEIROS SENTADOS, AR-CONDICIONADO, CINTO DE SEGURANÇA E QUE POSSAM EVENTUALMENTE TRAFEGAR EM ESTRADA DE CHÃO, ÁREA RURAL. SENDO VEDADO O USO DE VEÍCULOS COM CARACTERIZAÇÃO DO TIPO “ESCOLAR”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 INTERNO: 2270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R$ 69.255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X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 XXXXX</w:t>
            </w:r>
          </w:p>
        </w:tc>
      </w:tr>
      <w:tr>
        <w:trPr>
          <w:trHeight w:val="1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CAÇÃO DE VANS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VAN COM ATÉ 07 (SETE) ANOS DE FABRICAÇÃO, COBERTURA TOTAL DE SEGURO PARA O VEÍCULO E PASSAGEIROS, CAPACIDADE MÍNIMA PARA 15 (QUINZE) PASSAGEIROS, EQUIPADA COM AR-CONDICIONADO, CINTO DE SEGURANÇA E QUE POSSA EVENTUALMENTE TRAFEGAR EM ESTRADA DE CHÃO, ÁREA RURAL. SENDO VEDADO O USO DE VEÍCULOS COM CARACTERIZAÇÃO DO TIPO “ESCOLAR”.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 INTERNO: 2270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1.269.36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X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$ XXXXX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TOTAL GERAL DE TAXA: </w:t>
            </w:r>
            <w:r>
              <w:rPr>
                <w:rFonts w:cs="Arial" w:ascii="Arial" w:hAnsi="Arial"/>
                <w:b/>
                <w:bCs/>
                <w:i/>
                <w:color w:val="FF0000"/>
              </w:rPr>
              <w:t>R$ xxxxxxxx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STIMATIVA ANUAL DA LOCAÇÃO: R$ 1.682.344,38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TOTAL DO PROCESSO: 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R$ 1.741.719,38</w:t>
            </w:r>
          </w:p>
        </w:tc>
      </w:tr>
    </w:tbl>
    <w:p>
      <w:pPr>
        <w:pStyle w:val="Normal"/>
        <w:ind w:left="-14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2/2023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color w:val="C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22-07-11T11:25:00Z</cp:lastPrinted>
  <dcterms:modified xsi:type="dcterms:W3CDTF">2023-06-29T20:20:00Z</dcterms:modified>
  <cp:revision>62</cp:revision>
  <dc:subject/>
  <dc:title>RECIBO DE CONVITE</dc:title>
</cp:coreProperties>
</file>