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II 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o </w:t>
      </w:r>
      <w:r>
        <w:rPr>
          <w:rFonts w:cs="Arial" w:ascii="Arial" w:hAnsi="Arial"/>
          <w:b/>
          <w:bCs/>
          <w:sz w:val="22"/>
          <w:szCs w:val="22"/>
        </w:rPr>
        <w:t>PREGÃO PRESENCIAL Nº 051/2023</w:t>
      </w:r>
      <w:r>
        <w:rPr>
          <w:rFonts w:cs="Arial" w:ascii="Arial" w:hAnsi="Arial"/>
          <w:sz w:val="22"/>
          <w:szCs w:val="22"/>
        </w:rPr>
        <w:t xml:space="preserve">, DECLARA que compareceu e vistoriou as dependências do </w:t>
      </w:r>
      <w:r>
        <w:rPr>
          <w:rFonts w:cs="Arial" w:ascii="Arial" w:hAnsi="Arial"/>
          <w:b/>
          <w:sz w:val="22"/>
          <w:szCs w:val="22"/>
        </w:rPr>
        <w:t xml:space="preserve">Centro de Excelência em Bovinocultura de Corte SENAR MS, </w:t>
      </w:r>
      <w:bookmarkStart w:id="0" w:name="_Hlk51750557"/>
      <w:r>
        <w:rPr>
          <w:rFonts w:cs="Arial" w:ascii="Arial" w:hAnsi="Arial"/>
          <w:sz w:val="22"/>
          <w:szCs w:val="22"/>
        </w:rPr>
        <w:t>localizada na Avenida Radio Maia, nº 830, Vila Popular, Campo Grande/MS, fora do perímetro urbano, ou seja, localizado na área rural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>Declara ainda que tem pleno conhecimento das condições e peculiaridades do local e inerentes à natureza dos trabalhos a serem executados, assumindo total responsabilidade por esse fato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também que teve acesso aos locais, analisou o imóvel, recebeu todas as informações pertinentes, estando assim, ciente das necessidades inerentes à prestação dos serviços, dentro do mais alto padrão de qualidade, e conforme exigido no Edital e seus Anexos, tendo plena condição de dimensionar o trabalho a ser executado e que não se utilizará desses fatos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Centro de Excelência em Bovinocultura de Corte SENAR MS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0:00Z</dcterms:created>
  <dc:creator>antonio</dc:creator>
  <dc:description/>
  <cp:keywords/>
  <dc:language>en-US</dc:language>
  <cp:lastModifiedBy>Tifanny Sato</cp:lastModifiedBy>
  <cp:lastPrinted>2023-09-20T10:46:00Z</cp:lastPrinted>
  <dcterms:modified xsi:type="dcterms:W3CDTF">2023-09-20T14:46:00Z</dcterms:modified>
  <cp:revision>12</cp:revision>
  <dc:subject/>
  <dc:title>RECIBO DE CONVITE</dc:title>
</cp:coreProperties>
</file>