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643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77770" cy="768350"/>
                  <wp:effectExtent l="0" t="0" r="0" b="0"/>
                  <wp:docPr id="1" name="LOGO_SENAR-M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ENAR-M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1" t="19855" r="8011" b="17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ISO DE LICITAÇÃ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 Nº 060/20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ITAL Nº 076/2022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TO: </w:t>
            </w:r>
            <w:r>
              <w:rPr>
                <w:rFonts w:eastAsia="Calibri" w:cs="Arial" w:ascii="Arial" w:hAnsi="Arial"/>
                <w:sz w:val="22"/>
                <w:szCs w:val="22"/>
                <w:lang w:val="pt-PT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ontratação de pessoa jurídica para prestação de serviços d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fornecimento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nergia ininterrupta</w:t>
            </w:r>
            <w:r>
              <w:rPr>
                <w:rFonts w:cs="Arial" w:ascii="Arial" w:hAnsi="Arial"/>
                <w:sz w:val="22"/>
                <w:szCs w:val="22"/>
              </w:rPr>
              <w:t xml:space="preserve"> com autonomia de 1 (uma) hora, incluindo a disponibilização dos equipamentos, softwares de gerenciamento, peças, insumos e assistência técnica preventiva e corretiv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visando atender as demandas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Abertura: 31 de outubro de 2022, às 09h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:</w:t>
            </w:r>
            <w:r>
              <w:rPr>
                <w:rFonts w:cs="Arial" w:ascii="Arial" w:hAnsi="Arial"/>
                <w:sz w:val="22"/>
                <w:szCs w:val="22"/>
              </w:rPr>
              <w:t xml:space="preserve"> Sala de Reuniões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SENAR-AR/M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Edital completo poderá ser obtido na Internet, no sítio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enarms.org.br/licitacoes-contrato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sede da Administração Regional do SENAR em Mato Grosso do Sul, situada na Rua: Marcino dos Santos, nº 401, Chácara Cachoeira II, Campo Grande/MS ou ainda mediante solicitação no endereço eletrônico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citacoes@senarms.org.br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Outras informações pelo telefone (67) 3320-9700/ 6900, nos seguintes horários: das 08h às 12h e das 13h às 17h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 Grande/MS, 20 de outubro de 2022.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issão Permanente de Licitação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narms.org.br/licitacoes-contratos" TargetMode="External"/><Relationship Id="rId4" Type="http://schemas.openxmlformats.org/officeDocument/2006/relationships/hyperlink" Target="mailto:licitacoes@senarms.org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39:00Z</dcterms:created>
  <dc:creator>lima</dc:creator>
  <dc:description/>
  <cp:keywords/>
  <dc:language>en-US</dc:language>
  <cp:lastModifiedBy>Elivander  Sanches Honorato</cp:lastModifiedBy>
  <cp:lastPrinted>2016-07-13T11:07:00Z</cp:lastPrinted>
  <dcterms:modified xsi:type="dcterms:W3CDTF">2022-10-19T15:06:00Z</dcterms:modified>
  <cp:revision>116</cp:revision>
  <dc:subject/>
  <dc:title> </dc:title>
</cp:coreProperties>
</file>