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NÃO OBRIGA a proponente a ofertar valor para todos os lote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827"/>
        <w:gridCol w:w="1134"/>
        <w:gridCol w:w="1134"/>
        <w:gridCol w:w="1559"/>
        <w:gridCol w:w="1843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MPRESSÃO LASER P&amp;B </w:t>
            </w:r>
            <w:r>
              <w:rPr>
                <w:rFonts w:cs="Arial" w:ascii="Arial" w:hAnsi="Arial"/>
              </w:rPr>
              <w:t xml:space="preserve">(PRETO E BRANCO), (1X0 COR), EM PAPEL SULFITE 75G, TAMANHO A4 (21CM X 29,7CM) RESOLUÇÃO 300 DPI OU SUPERIO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INTERNO: 2350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.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COLORIDA</w:t>
            </w:r>
            <w:r>
              <w:rPr>
                <w:rFonts w:cs="Arial" w:ascii="Arial" w:hAnsi="Arial"/>
              </w:rPr>
              <w:t xml:space="preserve"> (4X0 COR), EM PAPEL SULFITE 75G, TAMANHO A4 (21CM X 29,7CM). EM ALTA QUALIDADE DE C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INTERNO: 2350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9.17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458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P&amp;B:</w:t>
            </w:r>
            <w:r>
              <w:rPr>
                <w:rFonts w:cs="Arial" w:ascii="Arial" w:hAnsi="Arial"/>
              </w:rPr>
              <w:t xml:space="preserve"> RESOLUÇÃO MÍNIMA: 600 X 600; - GRAMATURA MÍNIMA DO PAPEL: SULFITE 75G/M2; - TAMANHO A4: 21CM X 29,7CM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INTERNO: 2350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145.52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CADERNAÇÃO COM ESPIRAL EM PVC</w:t>
            </w:r>
            <w:r>
              <w:rPr>
                <w:rFonts w:cs="Arial" w:ascii="Arial" w:hAnsi="Arial"/>
              </w:rPr>
              <w:t>, CAPA PVC TRANSPARENTE E FUNDO PRETO. ATÉ 25 FOLHAS. ID INTERNO: 235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5.48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P&amp;B</w:t>
            </w:r>
            <w:r>
              <w:rPr>
                <w:rFonts w:cs="Arial" w:ascii="Arial" w:hAnsi="Arial"/>
              </w:rPr>
              <w:t>, RESOLUÇÃO MÍNIMA: 600 X 600; - GRAMATURA MÍNIMA DO PAPEL: SULFITE 75G/M2; - TAMANHO A4: 21CM X 29,7CM; ID INTERNO: 235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62.86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CADERNAÇÃO COM ESPIRAL EM PVC</w:t>
            </w:r>
            <w:r>
              <w:rPr>
                <w:rFonts w:cs="Arial" w:ascii="Arial" w:hAnsi="Arial"/>
              </w:rPr>
              <w:t>, CAPA PVC TRANSPARENTE E FUNDO PRETO. DE 101 A 150 FOLHAS. ID INTERNO: 2351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45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P&amp;B</w:t>
            </w:r>
            <w:r>
              <w:rPr>
                <w:rFonts w:cs="Arial" w:ascii="Arial" w:hAnsi="Arial"/>
              </w:rPr>
              <w:t>: RESOLUÇÃO MÍNIMA: 600 X 600; - GRAMATURA MÍNIMA DO PAPEL: SULFITE 75G/M2; - TAMANHO A4: 21CM X 29,7CM; ID INTERNO: 2351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83.5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CADERNAÇÃO COM ESPIRAL EM PVC</w:t>
            </w:r>
            <w:r>
              <w:rPr>
                <w:rFonts w:cs="Arial" w:ascii="Arial" w:hAnsi="Arial"/>
              </w:rPr>
              <w:t>, CAPA PVC TRANSPARENTE E FUNDO PRETO. DE 26 A 50 FOLHAS. ID INTERNO: 2351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5.09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P&amp;B</w:t>
            </w:r>
            <w:r>
              <w:rPr>
                <w:rFonts w:cs="Arial" w:ascii="Arial" w:hAnsi="Arial"/>
              </w:rPr>
              <w:t>: RESOLUÇÃO MÍNIMA: 600 X 600; - GRAMATURA MÍNIMA DO PAPEL: SULFITE 75G/M2; - TAMANHO A4: 21CM X 29,7CM; ID INTERNO: 2352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122.91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CADERNAÇÃO COM ESPIRAL EM PVC</w:t>
            </w:r>
            <w:r>
              <w:rPr>
                <w:rFonts w:cs="Arial" w:ascii="Arial" w:hAnsi="Arial"/>
              </w:rPr>
              <w:t>, CAPA PVC TRANSPARENTE E FUNDO PRETO. ATÉ 25 FOLHAS. ID INTERNO: 2352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6.40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PRESSÃO LASER P&amp;B</w:t>
            </w:r>
            <w:r>
              <w:rPr>
                <w:rFonts w:cs="Arial" w:ascii="Arial" w:hAnsi="Arial"/>
              </w:rPr>
              <w:t>: RESOLUÇÃO MÍNIMA: 600 X 600; - GRAMATURA MÍNIMA DO PAPEL: SULFITE 75G/M2; - TAMANHO A4: 21CM X 29,7CM; ID INTERNO: 2352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14.0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9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CADERNAÇÃO COM ESPIRAL EM PVC</w:t>
            </w:r>
            <w:r>
              <w:rPr>
                <w:rFonts w:cs="Arial" w:ascii="Arial" w:hAnsi="Arial"/>
              </w:rPr>
              <w:t>, CAPA PVC TRANSPARENTE E FUNDO PRETO. DE 26 A 50 FOLHAS. ID INTERNO: 23526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5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O LOTE 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618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2-04T11:17:00Z</dcterms:modified>
  <cp:revision>24</cp:revision>
  <dc:subject/>
  <dc:title>RECIBO DE CONVITE</dc:title>
</cp:coreProperties>
</file>